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711" w:hRule="atLeast"/>
        </w:trPr>
        <w:tc>
          <w:tcPr>
            <w:tcW w:w="884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роведении аттестации муниципальных служащих Ольгинского муниципальн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/>
      </w:pPr>
      <w:r>
        <w:rPr/>
        <w:t>муниципального округа Приморского края                                             30 мая 2023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риморского края от 04.06.2007 № 84-КЗ «Об утверждении Типового положения о проведении аттестации муниципальных служащих», Уставом Ольгинского муниципального округа</w:t>
      </w:r>
      <w:r>
        <w:rPr/>
        <w:t xml:space="preserve"> </w:t>
      </w:r>
      <w:r>
        <w:rPr>
          <w:bCs/>
        </w:rPr>
        <w:t>Приморского кра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1. Утвердить Положение о проведении аттестации муниципальных служащих Ольгинского муниципального округа (прилагаетс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. Признать утратившими силу решения Думы Ольгин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bCs/>
        </w:rPr>
        <w:t>- от 29.09.2015 № 269 «Об утверждении Положения  «О проведении аттестации муниципальных  служащих Ольгинского муниципального района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т 29.12.2016 № 410 «О внесении изменений в Положение «О проведении аттестации муниципальных  служащих Ольгинского муниципального района», утвержденное решением Думы Ольгинского муниципального района Приморского края от 29.09.2015 № 269».</w:t>
      </w:r>
    </w:p>
    <w:p>
      <w:pPr>
        <w:pStyle w:val="Normal"/>
        <w:jc w:val="both"/>
        <w:rPr>
          <w:color w:val="000000"/>
        </w:rPr>
      </w:pPr>
      <w:r>
        <w:rPr>
          <w:rStyle w:val="FontStyle25"/>
          <w:sz w:val="26"/>
          <w:szCs w:val="26"/>
        </w:rPr>
        <w:t xml:space="preserve">         </w:t>
      </w:r>
      <w:r>
        <w:rPr>
          <w:rStyle w:val="FontStyle25"/>
          <w:sz w:val="26"/>
          <w:szCs w:val="26"/>
        </w:rPr>
        <w:t>3</w:t>
      </w:r>
      <w:r>
        <w:rPr/>
        <w:t>. Настоящее решение подлежит официальному опубликованию (обнародованию) в газете «Заветы Ленина» и размещению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TextBodyIndent"/>
        <w:spacing w:lineRule="auto" w:line="240"/>
        <w:ind w:hanging="0"/>
        <w:rPr>
          <w:rStyle w:val="FontStyle25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rStyle w:val="FontStyle25"/>
          <w:sz w:val="26"/>
          <w:szCs w:val="26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FontStyle25"/>
          <w:sz w:val="26"/>
          <w:szCs w:val="26"/>
        </w:rPr>
      </w:pPr>
      <w:r>
        <w:rPr/>
      </w:r>
    </w:p>
    <w:p>
      <w:pPr>
        <w:pStyle w:val="Bodytext1"/>
        <w:widowControl w:val="false"/>
        <w:spacing w:before="0" w:after="28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рио главы Ольгинского муниципального округа                                    Е.Э. Ванникова</w:t>
      </w:r>
    </w:p>
    <w:p>
      <w:pPr>
        <w:pStyle w:val="Normal"/>
        <w:jc w:val="both"/>
        <w:rPr/>
      </w:pPr>
      <w:r>
        <w:rPr/>
        <w:t xml:space="preserve">пгт Ольга </w:t>
      </w:r>
    </w:p>
    <w:p>
      <w:pPr>
        <w:pStyle w:val="Normal"/>
        <w:jc w:val="both"/>
        <w:rPr/>
      </w:pPr>
      <w:r>
        <w:rPr/>
        <w:t xml:space="preserve">от 30 мая 2023 года </w:t>
      </w:r>
    </w:p>
    <w:p>
      <w:pPr>
        <w:pStyle w:val="Bodytext1"/>
        <w:widowControl w:val="false"/>
        <w:spacing w:lineRule="auto" w:line="360" w:before="0" w:after="28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№ </w:t>
      </w:r>
      <w:r>
        <w:rPr>
          <w:rFonts w:cs="Tahoma"/>
          <w:sz w:val="28"/>
          <w:szCs w:val="28"/>
        </w:rPr>
        <w:t>70-НПА</w:t>
      </w:r>
    </w:p>
    <w:tbl>
      <w:tblPr>
        <w:tblW w:w="5922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</w:tblGrid>
      <w:tr>
        <w:trPr/>
        <w:tc>
          <w:tcPr>
            <w:tcW w:w="59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Думы Ольг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Примор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30.05.2023 № 70-НП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оведении аттестации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льгинского муниципального округа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 xml:space="preserve">1. Настоящим Положением о проведении аттестации муниципальных служащих Ольгинского муниципального округа (далее - Положение) в соответствии со </w:t>
      </w:r>
      <w:hyperlink r:id="rId3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02.03.2007 № 25-ФЗ «О муниципальной службе в Российской Федерации», </w:t>
      </w:r>
      <w:hyperlink r:id="rId4">
        <w:r>
          <w:rPr>
            <w:rStyle w:val="InternetLink"/>
          </w:rPr>
          <w:t>статьей 9</w:t>
        </w:r>
      </w:hyperlink>
      <w:r>
        <w:rPr/>
        <w:t xml:space="preserve"> Закона Приморского края от 04.06.2007 № 82-КЗ «О муниципальной службе в Приморском крае»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Приморского края от 04.06.2007 № 83-КЗ «О Реестре должностей муниципальной службы в Приморском крае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Приморского края от 04.06.2007 № 84-КЗ «Об утверждении Типового положения о проведении аттестации муниципальных служащих» определяется порядок проведения аттестации муниципальных служащих Ольгинского муниципального округа.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2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Аттестация муниципального служащего проводится один раз в три года.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3. Аттестации не подлежат следующие муниципальные служащие: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2) достигшие возраста 60 лет;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3) беременные женщины;</w:t>
      </w:r>
    </w:p>
    <w:p>
      <w:pPr>
        <w:pStyle w:val="Normal"/>
        <w:autoSpaceDE w:val="false"/>
        <w:spacing w:before="260" w:after="0"/>
        <w:ind w:firstLine="539"/>
        <w:contextualSpacing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II. ОРГАНИЗАЦИЯ ПРОВЕДЕНИЯ АТТЕСТ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3. Для проведения аттестации муниципальных служащих издается муниципальный правовой акт органа местного самоуправления, содержащий: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а) состав аттестационной комиссии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б) график проведения аттестации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в) список муниципальных служащих, подлежащих аттестации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г) документы, необходимые для работы аттестационной комисс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4. В состав аттестационной комиссии включаются представитель нанимателя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общественных палат и (или) советов (при их наличии), образованных в соответствии с муниципальными правовыми актами. Число этих представителей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5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Председатель организует работу комиссии, ведет ее заседа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На время отсутствия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6. Сроки проведения аттестации, списки муниципальных служащих, подлежащих аттестации, а также график проведения аттестации утверждаются муниципальным правовым актом органа местного самоуправления и доводятся кадровой службой органа местного самоуправлени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7. В графике проведения аттестации указываются: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а) наименование органа местного самоуправления, в котором проводится аттестация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б) список муниципальных служащих, подлежащих аттестации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в) дата, время и место проведения аттестации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 органа местного самоуправле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 xml:space="preserve">8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 по </w:t>
      </w:r>
      <w:hyperlink r:id="rId7">
        <w:r>
          <w:rPr>
            <w:rStyle w:val="InternetLink"/>
          </w:rPr>
          <w:t>форме</w:t>
        </w:r>
      </w:hyperlink>
      <w:r>
        <w:rPr/>
        <w:t xml:space="preserve"> согласно приложению № 1 к настоящему Положению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9. Отзыв, предусмотренный приложением № 1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а) фамилия, имя, отчество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г) мотивированная оценка профессиональных, личностных качеств и результатов профессиональной трудовой деятельности муниципального служащего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0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1. Кадровая служба органа местного самоуправления (при наличии) или специалист по кадровым вопросам органа местного самоуправ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трудовой деятельности за указанный период, а также обоснова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III. ПРОВЕДЕНИЕ АТТЕСТ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12. Аттестация проводится в присутствии аттестуемого муниципального служащего. В случае неявки муниципального служащего на заседание аттестационной комиссии без уважительных причин или отказа муниципального служащего от аттестации аттестация переноситс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3. Обсуждение профессиональных и личностных качеств муниципального служащего применительно к его профессиональной трудовой деятельности должно быть объективным и доброжелательным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Профессиональная трудов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, органом местного самоуправления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также организаторские способност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6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- соответствует муниципальный служащий замещаемой должности муниципальной службы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- не соответствует муниципальный служащий замещаемой должности муниципальной службы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рекомендации об улучшении деятельности аттестуемых муниципальных служащих,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7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 xml:space="preserve">Результаты аттестации заносятся в аттестационный лист муниципального служащего, составленный по </w:t>
      </w:r>
      <w:hyperlink r:id="rId8">
        <w:r>
          <w:rPr>
            <w:rStyle w:val="InternetLink"/>
          </w:rPr>
          <w:t>форме</w:t>
        </w:r>
      </w:hyperlink>
      <w:r>
        <w:rPr/>
        <w:t xml:space="preserve"> согласно приложению № 2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Муниципальный служащий знакомится с аттестационным листом и ставит в нем личную подпись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ьствующим на заседании и секретарем аттестационной комиссии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8. Материалы аттестации передаются представителю нанимателя (работодателю) не позднее чем через семь дней после ее проведе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19. В течение одного месяца после проведения аттестации представитель нанимателя (работодатель) принимает решение: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- о поощрении отдельных муниципальных служащих за достигнутые ими успехи в работе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- о понижении муниципального служащего в должности с его согласия;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-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20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autoSpaceDE w:val="false"/>
        <w:spacing w:before="260" w:after="0"/>
        <w:ind w:firstLine="540"/>
        <w:contextualSpacing/>
        <w:jc w:val="both"/>
        <w:rPr/>
      </w:pPr>
      <w:r>
        <w:rPr/>
        <w:t>21. Муниципальный служащий вправе обжаловать результаты аттестации в судебном порядке.</w:t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ложению о проведении аттест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льгинского муниципального округа</w:t>
            </w:r>
          </w:p>
        </w:tc>
      </w:tr>
    </w:tbl>
    <w:p>
      <w:pPr>
        <w:pStyle w:val="ConsPlusNonformat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1"/>
        <w:gridCol w:w="1385"/>
        <w:gridCol w:w="2258"/>
        <w:gridCol w:w="2376"/>
      </w:tblGrid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зыв о муниципальном служащем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Фамилия, имя, отче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Замещаемая должность муниципальной службы на момент проведения аттестации и дата назначения на эту долж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еречень основных вопросов (документов), в решении (разработке) которых муниципальный служащий принимал участ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Мотивированная оценка профессиональных, личностных качеств и результатов служеб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 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руководителя)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5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 отзывом ознакомлен(а)</w:t>
            </w:r>
          </w:p>
        </w:tc>
        <w:tc>
          <w:tcPr>
            <w:tcW w:w="13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5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__" ________ 20_г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ложению о проведении аттестаци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льгинского муниципального окру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6"/>
        <w:gridCol w:w="1541"/>
        <w:gridCol w:w="2863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ттестационный лист муниципального служащего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Фамилия, имя, отчество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Год, число и месяц рож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ведения о профессиональном образовании, наличии ученой степени, ученого звания 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и какое учебное заведение окончил, специальность и квалификация по образованию, ученая степень, ученое зва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Замещаемая должность муниципальной службы на момент аттестации и дата назначения на эту должность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Стаж муниципальной службы 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Общий трудовой стаж 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Вопросы к муниципальному служащему и краткие ответы на 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Рекомендации, высказанные аттестационной комисси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Краткая оценка выполнения муниципальным служащим рекомендаций предыдущей аттестации 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полнены, выполнены частично, не выполнен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Решение аттестационной коми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ответствует замещаемой должности муниципальной службы; не соответствует замещаемой должности муниципальной служб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 Количественный состав аттестационной комиссии 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заседании присутствовало ______ членов аттестационной коми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голосов "за" ________ "против" ________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аттестационной комиссии</w:t>
            </w:r>
          </w:p>
        </w:tc>
        <w:tc>
          <w:tcPr>
            <w:tcW w:w="154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аттестационной комиссии</w:t>
            </w:r>
          </w:p>
        </w:tc>
        <w:tc>
          <w:tcPr>
            <w:tcW w:w="154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кретарь аттестационной комиссии</w:t>
            </w:r>
          </w:p>
        </w:tc>
        <w:tc>
          <w:tcPr>
            <w:tcW w:w="154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аттестационной комиссии</w:t>
            </w:r>
          </w:p>
        </w:tc>
        <w:tc>
          <w:tcPr>
            <w:tcW w:w="154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 аттестации "__" ___________________ 20___ г.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 аттестационным листом ознакомлен(а)</w:t>
            </w:r>
          </w:p>
        </w:tc>
        <w:tc>
          <w:tcPr>
            <w:tcW w:w="440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</w:t>
            </w:r>
            <w:r>
              <w:rPr>
                <w:sz w:val="20"/>
                <w:szCs w:val="20"/>
              </w:rPr>
              <w:t xml:space="preserve"> муниципального служащего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4BD142AAB9F04B4960A8AD17FD946310AEF726A47D7D29D04228E6BC3804C5CB320482B9A562B1D61488FDD18C93A54596B32F554E2D3B0CZ4H" TargetMode="External"/><Relationship Id="rId4" Type="http://schemas.openxmlformats.org/officeDocument/2006/relationships/hyperlink" Target="consultantplus://offline/ref=7C4BD142AAB9F04B4960B6A00191CA6C14A6AC22A27D7477891F2EB1E36802908B7202D7FAE16EB5DE1FDFAB9DD2CAF605DDBE294F522D3DD9922EA007Z7H" TargetMode="External"/><Relationship Id="rId5" Type="http://schemas.openxmlformats.org/officeDocument/2006/relationships/hyperlink" Target="consultantplus://offline/ref=7C4BD142AAB9F04B4960B6A00191CA6C14A6AC22A27D74778B162EB1E36802908B7202D7E8E136B9DC1BC2AC91C79CA74308ZBH" TargetMode="External"/><Relationship Id="rId6" Type="http://schemas.openxmlformats.org/officeDocument/2006/relationships/hyperlink" Target="consultantplus://offline/ref=7C4BD142AAB9F04B4960B6A00191CA6C14A6AC22AA73717A851D73BBEB310E928C7D5DD2FDF06EB6DA01DCA88BDB9EA504Z2H" TargetMode="External"/><Relationship Id="rId7" Type="http://schemas.openxmlformats.org/officeDocument/2006/relationships/hyperlink" Target="consultantplus://offline/ref=7C4BD142AAB9F04B4960B6A00191CA6C14A6AC22A272767689102EB1E36802908B7202D7FAE16EB5DE1FDCAB97D2CAF605DDBE294F522D3DD9922EA007Z7H" TargetMode="External"/><Relationship Id="rId8" Type="http://schemas.openxmlformats.org/officeDocument/2006/relationships/hyperlink" Target="consultantplus://offline/ref=7C4BD142AAB9F04B4960B6A00191CA6C14A6AC22A272767689102EB1E36802908B7202D7FAE16EB5DE1FDCAB91D2CAF605DDBE294F522D3DD9922EA007Z7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4:00Z</dcterms:created>
  <dc:creator>Чепурная</dc:creator>
  <dc:description/>
  <cp:keywords/>
  <dc:language>en-US</dc:language>
  <cp:lastModifiedBy>Афонина</cp:lastModifiedBy>
  <cp:lastPrinted>2023-05-02T09:23:00Z</cp:lastPrinted>
  <dcterms:modified xsi:type="dcterms:W3CDTF">2023-05-30T09:22:00Z</dcterms:modified>
  <cp:revision>64</cp:revision>
  <dc:subject/>
  <dc:title>Решение Совета Депутатов Одинцовского Муниципального Района от 26</dc:title>
</cp:coreProperties>
</file>