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6388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5101"/>
        <w:gridCol w:w="509"/>
        <w:gridCol w:w="1278"/>
      </w:tblGrid>
      <w:tr>
        <w:trPr/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.10.2024</w:t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2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/>
        <w:tc>
          <w:tcPr>
            <w:tcW w:w="93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я в постановление администрации Ольгинского муниципального округа от 18.07.2023 № 534 «Об утверждении Положения о порядке обработк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спечении безопасности персональных данных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и Ольгинского муниципального округа»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br/>
        <w:tab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06 № 149-ФЗ «Об информации, информационных технологиях и о защите информации", Федеральным законом от 27.07.2006 № 152-ФЗ «О персональных данных», руководствуясь Уставом Ольгинского муниципального округа Приморского края администрация Ольгинского муниципального округ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Ольгинского муниципального округа от 18.07.2023 № 534 «Об утверждении Положения о порядке обработки и обеспечении безопасности персональных данных работников администрации Ольгинского муниципального округа» (далее – Положение) внести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Дополнить Положение разделом 7 следующего содержания: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7. Обязанности работника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 обязан: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1. Передавать работодателю или его представителю достоверные документированные персональные данные, необходимые для целей обработки персональных данных в соответствии с Положением.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Своевременно в срок, не превышающий 10 (десяти) рабочих дней,</w:t>
      </w:r>
      <w:r>
        <w:rPr/>
        <w:t xml:space="preserve"> </w:t>
      </w:r>
      <w:r>
        <w:rPr>
          <w:sz w:val="28"/>
          <w:szCs w:val="28"/>
        </w:rPr>
        <w:t>сообщать работодателю об изменении своих персональных данных.».</w:t>
      </w:r>
    </w:p>
    <w:p>
      <w:pPr>
        <w:pStyle w:val="Normal"/>
        <w:spacing w:lineRule="auto" w:line="29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муниципальной службы и кадров аппарата администрации Ольгинского муниципального округа ознакомить муниципальных служащих администрации Ольгинского муниципального округа с настоящим постановл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И. о. главы Ольгинского муниципального округа – </w:t>
      </w:r>
    </w:p>
    <w:p>
      <w:pPr>
        <w:pStyle w:val="Style18"/>
        <w:rPr/>
      </w:pPr>
      <w:r>
        <w:rPr>
          <w:sz w:val="28"/>
          <w:szCs w:val="28"/>
        </w:rPr>
        <w:t xml:space="preserve">и. о. главы администрации Ольгин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Л.Ю. В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5:55:00Z</dcterms:created>
  <dc:creator>New Atlant</dc:creator>
  <dc:description/>
  <cp:keywords/>
  <dc:language>en-US</dc:language>
  <cp:lastModifiedBy>Лаврова</cp:lastModifiedBy>
  <cp:lastPrinted>2024-10-14T14:19:00Z</cp:lastPrinted>
  <dcterms:modified xsi:type="dcterms:W3CDTF">2024-10-17T04:27:00Z</dcterms:modified>
  <cp:revision>14</cp:revision>
  <dc:subject/>
  <dc:title>ГЛАВА</dc:title>
</cp:coreProperties>
</file>