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.07.2025</w:t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ind w:left="-29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35</w:t>
            </w:r>
          </w:p>
        </w:tc>
      </w:tr>
    </w:tbl>
    <w:p>
      <w:pPr>
        <w:pStyle w:val="TextBodyIndent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2"/>
      </w:tblGrid>
      <w:tr>
        <w:trPr/>
        <w:tc>
          <w:tcPr>
            <w:tcW w:w="90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публичных слушаний по проекту постановления «Об утверждении схемы теплоснабжения Ольгинского муниципального округа Приморского края на период до 2035 го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2.02.2012 № 154 «О требованиях к схемам теплоснабжения, порядку их разработки и утверждения»</w:t>
      </w:r>
      <w:r>
        <w:rPr>
          <w:sz w:val="28"/>
          <w:szCs w:val="28"/>
        </w:rPr>
        <w:t xml:space="preserve">, на основании Устава Ольгинского муниципального округа администрация Ольгинского муниципального округа Приморского края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постановления «Об утверждении схемы теплоснабжения Ольгинского муниципального округа Приморского края на период до 2035 года» (приложение 1) на 08.08.2025, время проведения 11: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местом проведения публичных слушаний здание администрации Ольгинского муниципального округа, расположенное по адресу: Приморский край, пгт Ольга, ул. Ленинская, д.8, актовый зал (3-й этаж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состав организационного комитета </w:t>
      </w:r>
      <w:r>
        <w:rPr>
          <w:sz w:val="28"/>
        </w:rPr>
        <w:t xml:space="preserve">по подготовке и проведению публичных слушаний по проекту </w:t>
      </w:r>
      <w:r>
        <w:rPr>
          <w:sz w:val="28"/>
          <w:szCs w:val="28"/>
        </w:rPr>
        <w:t>постановления «Об утверждении схемы теплоснабжения Ольгинского муниципального округа Приморского края на период до 2035 года»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ложение об организационном комитете по подготовке и проведению публичных слушаний по проекту постановления «Об утверждении схемы теплоснабжения Ольгинского муниципального округа Приморского края на период до 2035 года» (приложение 3)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. 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 в информационно-телекоммуникационной сети «Интернет»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6.  Контроль за исполнением настоящего постановления возложить на заместителя главы администрации Ольгинского муниципального округа. 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подпис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ио главы Ольгинского муниципального округа                          А.В. Чевта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right" w:pos="9638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right" w:pos="9638" w:leader="none"/>
              </w:tabs>
              <w:autoSpaceDE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20" w:leader="none"/>
                <w:tab w:val="right" w:pos="9638" w:leader="none"/>
              </w:tabs>
              <w:autoSpaceDE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2977" w:leader="none"/>
                <w:tab w:val="left" w:pos="3119" w:leader="none"/>
                <w:tab w:val="left" w:pos="3969" w:leader="none"/>
                <w:tab w:val="left" w:pos="4111" w:leader="none"/>
              </w:tabs>
              <w:autoSpaceDE w:val="false"/>
              <w:spacing w:lineRule="auto" w:line="240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инского муниципального округа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2977" w:leader="none"/>
                <w:tab w:val="left" w:pos="3119" w:leader="none"/>
                <w:tab w:val="left" w:pos="3969" w:leader="none"/>
                <w:tab w:val="left" w:pos="4111" w:leader="none"/>
              </w:tabs>
              <w:autoSpaceDE w:val="false"/>
              <w:spacing w:lineRule="auto" w:line="240"/>
              <w:ind w:left="17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>17.07.2025  № 5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right" w:pos="9638" w:leader="none"/>
              </w:tabs>
              <w:autoSpaceDE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го комитета по подготовке и проведению публичных слушаний по проекту постановления «Об утверждении схемы теплоснабжения Ольгинского муниципального округа Приморского края на период до 2035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7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няк Ирина Анатольевна</w:t>
            </w:r>
          </w:p>
          <w:p>
            <w:pPr>
              <w:pStyle w:val="TextBodyIndent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7" w:type="dxa"/>
            <w:tcBorders/>
          </w:tcPr>
          <w:p>
            <w:pPr>
              <w:pStyle w:val="TextBodyIndent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льгинского муниципального округа, председатель организационного комитета;</w:t>
            </w:r>
          </w:p>
          <w:p>
            <w:pPr>
              <w:pStyle w:val="TextBodyIndent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3085" w:type="dxa"/>
            <w:tcBorders/>
          </w:tcPr>
          <w:p>
            <w:pPr>
              <w:pStyle w:val="TextBodyIndent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ая Виктория</w:t>
            </w:r>
          </w:p>
          <w:p>
            <w:pPr>
              <w:pStyle w:val="TextBodyIndent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чеславовна </w:t>
            </w:r>
          </w:p>
          <w:p>
            <w:pPr>
              <w:pStyle w:val="TextBodyIndent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7" w:type="dxa"/>
            <w:tcBorders/>
          </w:tcPr>
          <w:p>
            <w:pPr>
              <w:pStyle w:val="TextBodyIndent"/>
              <w:spacing w:lineRule="auto" w:line="240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жилищно-коммунального хозяйства, имущественных отношений, градостроительства и экономического развития администрации Ольгинского муниципального округа, заместитель организационного комитета;</w:t>
            </w:r>
          </w:p>
        </w:tc>
      </w:tr>
      <w:tr>
        <w:trPr>
          <w:trHeight w:val="735" w:hRule="atLeast"/>
        </w:trPr>
        <w:tc>
          <w:tcPr>
            <w:tcW w:w="3085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на Оксана Леонидовна</w:t>
            </w:r>
          </w:p>
          <w:p>
            <w:pPr>
              <w:pStyle w:val="TextBodyIndent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носова Оксан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Ирина Владимировн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ук Дарья Олеговна</w:t>
            </w:r>
          </w:p>
        </w:tc>
        <w:tc>
          <w:tcPr>
            <w:tcW w:w="6797" w:type="dxa"/>
            <w:tcBorders/>
          </w:tcPr>
          <w:p>
            <w:pPr>
              <w:pStyle w:val="TextBodyIndent"/>
              <w:spacing w:lineRule="auto" w:line="240"/>
              <w:ind w:right="-115" w:hanging="0"/>
              <w:rPr/>
            </w:pPr>
            <w:r>
              <w:rPr>
                <w:color w:val="000000"/>
                <w:sz w:val="28"/>
                <w:szCs w:val="28"/>
              </w:rPr>
              <w:t>главный специалист отдела жилищно-коммунального хозяйства, благоустройства и имущественных отношений управления жилищно-коммунального хозяйства</w:t>
            </w:r>
            <w:r>
              <w:rPr>
                <w:sz w:val="28"/>
                <w:szCs w:val="28"/>
              </w:rPr>
              <w:t>, имущественных отношений, градостроительства и экономического развития администрации Ольгинского муниципального округа, секретарь организационного комитета;</w:t>
            </w:r>
          </w:p>
          <w:p>
            <w:pPr>
              <w:pStyle w:val="TextBodyIndent"/>
              <w:spacing w:lineRule="auto" w:line="240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Ольгинского муниципального округа;</w:t>
            </w:r>
          </w:p>
          <w:p>
            <w:pPr>
              <w:pStyle w:val="TextBodyIndent"/>
              <w:spacing w:lineRule="auto" w:line="240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и.о. начальника </w:t>
            </w:r>
            <w:r>
              <w:rPr>
                <w:color w:val="000000"/>
                <w:sz w:val="28"/>
                <w:szCs w:val="28"/>
              </w:rPr>
              <w:t>отдела жилищно-коммунального хозяйства, благоустройства и имущественных отношений управления жилищно-коммунального хозяйства</w:t>
            </w:r>
            <w:r>
              <w:rPr>
                <w:sz w:val="28"/>
                <w:szCs w:val="28"/>
              </w:rPr>
              <w:t>, имущественных отношений, градостроительства и экономического развития администрации Ольгинского муниципального округа;</w:t>
            </w:r>
          </w:p>
          <w:p>
            <w:pPr>
              <w:pStyle w:val="TextBodyIndent"/>
              <w:spacing w:lineRule="auto" w:line="240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right="-11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отдела жилищно-коммунального хозяйства, благоустройства и имущественных отношений управления жилищно-коммунального хозяйства</w:t>
            </w:r>
            <w:r>
              <w:rPr>
                <w:sz w:val="28"/>
                <w:szCs w:val="28"/>
              </w:rPr>
              <w:t>, имущественных отношений, градостроительства и экономического развития администрации Ольгинского муниципального округа.</w:t>
            </w:r>
          </w:p>
          <w:p>
            <w:pPr>
              <w:pStyle w:val="TextBodyIndent"/>
              <w:spacing w:lineRule="auto" w:line="240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right" w:pos="9638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right" w:pos="9638" w:leader="none"/>
              </w:tabs>
              <w:autoSpaceDE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20" w:leader="none"/>
                <w:tab w:val="right" w:pos="9638" w:leader="none"/>
              </w:tabs>
              <w:autoSpaceDE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2977" w:leader="none"/>
                <w:tab w:val="left" w:pos="3119" w:leader="none"/>
                <w:tab w:val="left" w:pos="3969" w:leader="none"/>
                <w:tab w:val="left" w:pos="4111" w:leader="none"/>
              </w:tabs>
              <w:autoSpaceDE w:val="false"/>
              <w:spacing w:lineRule="auto" w:line="240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инского муниципального окру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right" w:pos="9638" w:leader="none"/>
              </w:tabs>
              <w:autoSpaceDE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от 17.07.2025  № 5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б организационном комитете по подготовке и проведению публичных слушаний по проекту постановления «Об утверждении схемы теплоснабжения Ольгинского муниципального округа Приморского края на период до 2035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 целях организации и проведения публичных слушаний по проекту постановления «Об утверждении схемы теплоснабжения Ольгинского муниципального округа Приморского края на период до 2035 года» создается организационный комитет (далее - Комитет), которая осуществляет свою деятельность в форме заседаний на постоянной безвозмездной основе и состоит из председателя, заместителя председателя, секретаря и иных членов Комит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остав Комитета утверждается администрацией Ольгинского муниципального округа.</w:t>
      </w:r>
    </w:p>
    <w:p>
      <w:pPr>
        <w:pStyle w:val="Normal"/>
        <w:autoSpaceDE w:val="false"/>
        <w:ind w:firstLine="540"/>
        <w:jc w:val="both"/>
        <w:rPr/>
      </w:pPr>
      <w:bookmarkStart w:id="0" w:name="Par4"/>
      <w:bookmarkEnd w:id="0"/>
      <w:r>
        <w:rPr>
          <w:sz w:val="28"/>
          <w:szCs w:val="28"/>
        </w:rPr>
        <w:t>3. Комитет осуществляет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изует и проводит публичные слуш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готавливает заключение о результатах публичных слуш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яет заключение о результатах публичных слушаний для организации подготовки проекта постановления администрации Ольгинского муниципального округа об утверждении схемы теплоснабжения Ольгинского муниципального округа Примо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митет возглавляет председател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редседатель Комитета осуществляет следующие полномоч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щее руководств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организует работу по подготовке и проведению публичных слуш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утверждает повестку публичных слуш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редседательствует на публичных слушан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подписывает протокол публичных слуш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подписывает заключения о результатах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 случае отсутствия председателя Комитета его полномочия исполняет заместитель председателя Комит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Секретарь Комитета осуществляет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формирует повестку публичных слуш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записывает и фиксирует в протоколе публичных слушаний предложения, рекомендации и замечания участников публичных слушаний по вопросам, обсуждаемым на публичных слушан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ведет регистрацию участников публичных слуш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ведет, оформляет и подписывает протокол публичных слушаний (далее - Протокол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подготавливает заключение о результатах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Члены Комитета участвуют в заседаниях комитета лично, без права передоверия голоса. Замена членов Комитета возможна путем внесения изменений в его соста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Комитет правомочен принимать решения, если в его заседании участвует более половины его член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Решения Комитета принимаются простым большинством голосов от числа присутствующих на заседании членов Комитета, путем открытого голосования. В случае равенства голосов решающим является голос председательствующего на заседании Комитета.</w:t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00" w:before="240" w:after="60"/>
      <w:ind w:left="40"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Style12">
    <w:name w:val="Цитата"/>
    <w:basedOn w:val="Normal"/>
    <w:qFormat/>
    <w:pPr>
      <w:widowControl w:val="false"/>
      <w:autoSpaceDE w:val="false"/>
      <w:ind w:left="960" w:right="567" w:hanging="0"/>
      <w:jc w:val="center"/>
    </w:pPr>
    <w:rPr>
      <w:b/>
      <w:sz w:val="22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CYR" w:hAnsi="Arial CYR" w:cs="Arial CYR"/>
      <w:color w:val="404040"/>
    </w:rPr>
  </w:style>
  <w:style w:type="paragraph" w:styleId="Style13">
    <w:name w:val="Обычный (веб)"/>
    <w:basedOn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2:32:00Z</dcterms:created>
  <dc:creator>All</dc:creator>
  <dc:description/>
  <cp:keywords/>
  <dc:language>en-US</dc:language>
  <cp:lastModifiedBy>Лаврова</cp:lastModifiedBy>
  <cp:lastPrinted>2025-07-17T09:53:00Z</cp:lastPrinted>
  <dcterms:modified xsi:type="dcterms:W3CDTF">2025-07-17T06:36:00Z</dcterms:modified>
  <cp:revision>5</cp:revision>
  <dc:subject/>
  <dc:title>               </dc:title>
</cp:coreProperties>
</file>