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0"/>
        </w:tabs>
        <w:ind w:firstLine="708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ажаемые жители Ольгинского муниципального округа!</w:t>
      </w:r>
    </w:p>
    <w:p>
      <w:pPr>
        <w:pStyle w:val="TextBodyIndent"/>
        <w:tabs>
          <w:tab w:val="clear" w:pos="0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Главой Ольгинского муниципального округа Приморского края назначены общественные обсуждения по проекту решения Думы Ольгинского муниципального округа Приморского края «О внесении изменений в правила землепользования и застройки на части территории Ольгинского муниципального округа в границах упраздненного Веселояровского сельского поселения»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, подлежащий рассмотрению на общественных обсуждения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  <w:t>Решение Думы Ольгинского муниципального округа Приморского края «О внесении изменений в правила землепользования и застройки на части территории Ольгинского муниципального округа в границах упраздненного Веселояровского сельского поселения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общественных обсу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комитет по проведению общественных обсужден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рок проведения общественных обсуждений по проекту, подлежащему рассмотрению на общественных обсужде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с 21 марта 2025 года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по 21 апреля 2025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есто и дата открытия экспозиции или экспозиций проекта, подлежащего рассмотрению на общественных обсужде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администрации Ольгинского муниципального округа по адресу: Приморский край, Ольгинский район, пгт Ольга ул. Ленинская д.8 (3-й этаж)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21 марта 2025 года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рок проведения экспозиции или экспозиций проекта, о днях и часах, в которые возможно посещение указанных экспозиции или экспоз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 марта 2025 года по 21 апреля 2025 года в рабочие дни с 9:00 до 13:00 час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орядок, срок и форма внесения участниками общественных обсуждений предложений и замечаний, касающихся проекта, подлежащего рассмотрению на общественных обсуждения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9"/>
              <w:rPr/>
            </w:pPr>
            <w:r>
              <w:rPr>
                <w:sz w:val="24"/>
                <w:szCs w:val="24"/>
              </w:rPr>
              <w:t>с 21 марта 2025 года по 14 апреля 2025 года участники, прошедшие идентификацию, имеют право вносить предложения и замечания:</w:t>
            </w:r>
          </w:p>
          <w:p>
            <w:pPr>
              <w:pStyle w:val="TextBodyIndent"/>
              <w:ind w:firstLine="319"/>
              <w:rPr/>
            </w:pPr>
            <w:r>
              <w:rPr>
                <w:sz w:val="24"/>
                <w:szCs w:val="24"/>
              </w:rPr>
              <w:t>1) посредством официального сайта или информационных систем;</w:t>
            </w:r>
          </w:p>
          <w:p>
            <w:pPr>
              <w:pStyle w:val="TextBodyIndent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письменной форме в адрес организатора общественных обсуждений;</w:t>
            </w:r>
          </w:p>
          <w:p>
            <w:pPr>
              <w:pStyle w:val="TextBodyIndent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осредством записи в книге (журнале) учета посетителей экспозиции проекта, подлежащего рассмотрению на общественных обсуждениях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не рассматриваются в случае выявления факта представления участником общественных обсуждений недостоверных сведени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фициальном сайте, на котором будут размещены проект, подлежащий рассмотрению на общественных обсуждениях, и информационные материалы к не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Ольгинского муниципального округа в информационно-телекоммуникационной сети «Интернет» </w:t>
            </w:r>
            <w:r>
              <w:rPr>
                <w:sz w:val="24"/>
                <w:szCs w:val="24"/>
                <w:lang w:val="en-US"/>
              </w:rPr>
              <w:t xml:space="preserve">https://admolga.gosuslugi.ru/ </w:t>
            </w:r>
            <w:r>
              <w:rPr>
                <w:sz w:val="24"/>
                <w:szCs w:val="24"/>
              </w:rPr>
              <w:t xml:space="preserve">«Общественные обсуждения» / «2025 год»/ </w:t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21:00Z</dcterms:created>
  <dc:creator>Ананьева</dc:creator>
  <dc:description/>
  <cp:keywords/>
  <dc:language>en-US</dc:language>
  <cp:lastModifiedBy>Лисняк</cp:lastModifiedBy>
  <cp:lastPrinted>2025-03-19T17:00:00Z</cp:lastPrinted>
  <dcterms:modified xsi:type="dcterms:W3CDTF">2025-03-19T08:27:00Z</dcterms:modified>
  <cp:revision>4</cp:revision>
  <dc:subject/>
  <dc:title>Организационный комитет по проведению публичных слушаний сообщает, что по инициативе главы администрации Ольгинского муниципального района 01 апреля 2016 года в 14 часов в конференц-зале (2-й этаж) здания администрации Ольгинского муниципального района п</dc:title>
</cp:coreProperties>
</file>