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4262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484"/>
        <w:gridCol w:w="509"/>
        <w:gridCol w:w="1174"/>
      </w:tblGrid>
      <w:tr>
        <w:trPr/>
        <w:tc>
          <w:tcPr>
            <w:tcW w:w="2889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8 января 2025 года</w:t>
            </w:r>
          </w:p>
        </w:tc>
        <w:tc>
          <w:tcPr>
            <w:tcW w:w="4484" w:type="dxa"/>
            <w:tcBorders/>
          </w:tcPr>
          <w:p>
            <w:pPr>
              <w:pStyle w:val="Normal"/>
              <w:ind w:left="-29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0" w:after="2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атуры Ольгинского района об устранении нарушений законодательства о противодействии коррупции от 17.12.2024 год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0" w:after="2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представление прокуратуры Ольгинского района         об устранении нарушений законодательства о противодействии коррупции от 17.12.2024 года № 7-12/Прдп208-24-20050021, руководствуясь Уставом Ольгинского муниципального округа Дума Ольгинского муниципального округа Приморского края   </w:t>
      </w:r>
    </w:p>
    <w:p>
      <w:pPr>
        <w:pStyle w:val="Normal"/>
        <w:numPr>
          <w:ilvl w:val="0"/>
          <w:numId w:val="0"/>
        </w:numPr>
        <w:spacing w:before="20" w:after="2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0" w:after="2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0" w:after="2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рушения, указанные в представлении прокуратуры Ольгинского района об устранении нарушений законодательства о противодействии коррупции от 17.12.2024 №7-12/Прдп208-24-20050021 нашли своё подтверждение.</w:t>
      </w:r>
      <w:r>
        <w:rPr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ранить нарушения, указанные в предст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работать и утвердить план мероприятий по противодействию коррупции в Думе Ольгин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>По результатам рассмотрения вопроса о привлечении лиц, допустивших нарушение закона, решено ограничится устным порицанием и указать на необходимость соблюдения в дальнейшей работе законодательства о противодействии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 Ю.И. Глуш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0:12:00Z</dcterms:created>
  <dc:creator>User</dc:creator>
  <dc:description/>
  <cp:keywords/>
  <dc:language>en-US</dc:language>
  <cp:lastModifiedBy>Афонина</cp:lastModifiedBy>
  <cp:lastPrinted>2023-04-25T12:50:00Z</cp:lastPrinted>
  <dcterms:modified xsi:type="dcterms:W3CDTF">2025-01-16T07:01:00Z</dcterms:modified>
  <cp:revision>34</cp:revision>
  <dc:subject/>
  <dc:title>ДУМА</dc:title>
</cp:coreProperties>
</file>