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роекту решения Думы Ольгинского муниципаль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плана работы и графика очередных заседаний Думы Ольгинского муниципального округа Приморского края на 2025 год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организации деятельности Думы Ольгинского муниципального округа в 2025 году, а также утверждения графика очередных заседаний Думы округа в 2025 году, необходимо принять проект решения «Об утверждении плана работы и графика очередных заседаний Думы Ольгинского муниципального округа Приморского края на 2025 го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проекту решения Думы Ольгин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1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«Об утверждении плана работы и графика очередных заседаний Думы Ольгинского муниципального округа Приморского края на 2025 год»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инятие проекта решения Думы Ольгинского муниципального округа «Об утверждении плана работы и графика очередных заседаний Думы Ольгинского муниципального округа Приморского края на 2025 год» не потребует дополнительных расходов, покрываемых за счет бюджета Ольгинского муниципального округа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чень муниципальных правовых актов, подлежащих признанию утратившими силу, изменению, приостановлению или принятию в связи с принятием проекта решения Думы Ольгинского муниципального округа «Об утверждении плана работы и графика очередных заседаний Думы Ольгинского муниципального округа Приморского края на 2025 год»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нятие проекта решения Думы Ольгинского муниципального округа «Об утверждении плана работы и графика очередных заседаний Думы Ольгинского муниципального округа Приморского края на 2025 год» не потребует признания утратившими силу решений Думы Ольгинского муниципального ок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0:06:00Z</dcterms:created>
  <dc:creator>Doom</dc:creator>
  <dc:description/>
  <cp:keywords/>
  <dc:language>en-US</dc:language>
  <cp:lastModifiedBy>User</cp:lastModifiedBy>
  <cp:lastPrinted>2023-02-09T15:58:00Z</cp:lastPrinted>
  <dcterms:modified xsi:type="dcterms:W3CDTF">2024-12-23T02:32:00Z</dcterms:modified>
  <cp:revision>9</cp:revision>
  <dc:subject/>
  <dc:title/>
</cp:coreProperties>
</file>