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к проекту решения Думы Ольгинского муниципального округа Приморского края «О внесении изменений в Положение о гарантиях осуществления полномочий депутата, члена выборного органа местного самоуправления Ольгинского муниципального округа, а также лиц, замещающих муниципальные должности в органах местного самоуправления Ольгинского муниципального округ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 Приморского края от 14.07.2008 № 288-КЗ «О сроке полномочий и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риморском крае», экспертным заключением Министерства государственно-правового управления Приморского края от 29.11.2024 № 111-эз, в целях приведения Положения в соответствие действующему законодательству, требуется принятие решения Думы Ольгинского муниципального округа Приморского края «О внесении изменений в Положение о гарантиях осуществления полномочий депутата, члена выборного органа местного самоуправления Ольгинского муниципального округа, а также лиц, замещающих муниципальные должности в органах местного самоуправления Ольгинского муниципального округ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зменения предусматривают дополнение пункта 1 статьи 14 Положения дополнить абзацем 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</w:t>
      </w:r>
      <w:r>
        <w:rPr>
          <w:rFonts w:cs="Times New Roman" w:ascii="Times New Roman" w:hAnsi="Times New Roman"/>
          <w:sz w:val="25"/>
          <w:szCs w:val="25"/>
          <w:u w:val="single"/>
        </w:rPr>
        <w:t>Доплата к страховой пенсии устанавливается только в отношении лиц, замещавших муниципальную должность на постоянной основе и в этот период достигших пенсионного возраста или потерявших трудоспособность, и не осуществляется в случае прекращения полномочий указанных лиц по основаниям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предусмотренным </w:t>
      </w:r>
      <w:r>
        <w:rPr>
          <w:rFonts w:cs="Times New Roman" w:ascii="Times New Roman" w:hAnsi="Times New Roman"/>
          <w:sz w:val="25"/>
          <w:szCs w:val="25"/>
        </w:rPr>
        <w:t xml:space="preserve">абзацем седьмым части 16 статьи 35, пунктами 2(1), 3, 6 - 9 части 6, частью 6(1) статьи 36, частью 7(1), пунктами 5 - 8 и 9(2) части 10, частью 10(1) статьи 40, частями 1 и 2 статьи 73 Федерального закона от 06.10.2003 </w:t>
      </w:r>
      <w:r>
        <w:rPr>
          <w:rFonts w:cs="Times New Roman" w:ascii="Times New Roman" w:hAnsi="Times New Roman"/>
          <w:sz w:val="25"/>
          <w:szCs w:val="25"/>
          <w:u w:val="single"/>
        </w:rPr>
        <w:t>№ 131-ФЗ</w:t>
      </w:r>
      <w:r>
        <w:rPr>
          <w:rFonts w:cs="Times New Roman" w:ascii="Times New Roman" w:hAnsi="Times New Roman"/>
          <w:sz w:val="25"/>
          <w:szCs w:val="25"/>
        </w:rPr>
        <w:t xml:space="preserve"> «Об общих принципах организации местного самоуправления в Российской Федерации»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к проекту решения Думы «О внесении изменений в Положение о гарантиях осуществления полномочий депутата, члена выборного органа местного самоуправления Ольгинского муниципального округа, а также лиц, замещающих муниципальные должности в органах местного самоуправления Ольгинского муниципального округа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ab/>
        <w:t xml:space="preserve">Финансовые средства, в связи с принятием предлагаемого к рассмотрению проекта не потребую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Перечень муниципальных правовых актов, подлежащих признанию утратившими силу, изменению, приостановлению или принятию в связи с принятием проекта решения Думы Ольгинского муниципального округа «О внесении изменений в Положение о гарантиях осуществления полномочий депутата, члена выборного органа местного самоуправления Ольгинского муниципального округа, а также лиц, замещающих муниципальные должности в органах местного самоуправления Ольгинского муниципального округ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нятие проекта решения Думы Ольгинского муниципального округа «О внесении изменений в Положение о гарантиях осуществления полномочий депутата, члена выборного органа местного самоуправления Ольгинского муниципального округа, а также лиц, замещающих муниципальные должности в органах местного самоуправления Ольгинского муниципального округа» не потребует признания утратившими силу нормативных правовых актов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5:58:00Z</dcterms:created>
  <dc:creator>Doom</dc:creator>
  <dc:description/>
  <cp:keywords/>
  <dc:language>en-US</dc:language>
  <cp:lastModifiedBy>Афонина</cp:lastModifiedBy>
  <cp:lastPrinted>2023-05-17T16:58:00Z</cp:lastPrinted>
  <dcterms:modified xsi:type="dcterms:W3CDTF">2025-01-17T06:01:00Z</dcterms:modified>
  <cp:revision>26</cp:revision>
  <dc:subject/>
  <dc:title/>
</cp:coreProperties>
</file>