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Думы Ольгинского муниципального округа Приморского края «О согласовании замены части дотации на выравнивание бюджетной обеспеченности Ольгинского муниципального округа дополнительным нормативом отчислений в бюджет муниципального округа от налога на доходы физических лиц на 2026 год и плановый период 2027 и 2028 годов»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но пункту 6 статьи 34 Закона Приморского края от 02.08.2005 № 271-КЗ «О бюджетном устройстве, бюджетном процессе и межбюджетных отношениях в Приморском крае» муниципальные образования на своем уровне самостоятельно принимают решение о замене части дотации на выравнивание уровня бюджетной обеспеченности дополнительным нормативом отчисления в бюджет налога на доходы физических лиц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но Анализу поступлений по НДФЛ в разные уровни бюджета, расчета дополнительного норматива, видна эффективность поступлений по выбранному нормативу (замены части дотации на дополнительный норматив в размере 80%). Расчет по фактическим показателям приведен в приложении 1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ыбор варианта предоставления финансовой помощи в виде дополнительного норматива отчислений от НДФЛ имеет преимущества при ожидаемом экономическом развитии округа в очередном году и плановом периоде, а также ежегодному росту уровня заработной платы в бюджетной сфере. </w:t>
      </w:r>
    </w:p>
    <w:p>
      <w:pPr>
        <w:pStyle w:val="Normal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ab/>
        <w:t>На основании изложенного, администрацией Ольгинского муниципального округа предлагается рассмотреть вариант согласовать 80 процентов дополнительный норматив и 20 процентов дотации.</w:t>
      </w:r>
    </w:p>
    <w:p>
      <w:pPr>
        <w:pStyle w:val="Normal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08" w:hanging="0"/>
        <w:jc w:val="center"/>
        <w:rPr>
          <w:caps/>
          <w:sz w:val="26"/>
          <w:szCs w:val="26"/>
        </w:rPr>
      </w:pPr>
      <w:r>
        <w:rPr>
          <w:sz w:val="26"/>
          <w:szCs w:val="26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sz w:val="26"/>
          <w:szCs w:val="26"/>
        </w:rPr>
        <w:t>к проекту решения Думы Ольгинского муниципального округа Приморского края «О согласовании замены части дотации на выравнивание бюджетной обеспеченности Ольгинского муниципального округа дополнительным нормативом отчислений в бюджет муниципального округа от налога на доходы физических лиц на 2026 год и плановый период 2027 и 2028 годов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нятие проекта решения Думы Ольгинского муниципального округа Приморского края «О согласовании замены части дотации на выравнивание бюджетной обеспеченности Ольгинского муниципального округа дополнительным нормативом отчислений в бюджет муниципального округа от налога на доходы физических лиц на 2026 год и плановый период 2027 и 2028 годов» не потребует дополнительных расходов бюджета Ольгинского муниципальн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2:12:00Z</dcterms:created>
  <dc:creator>Картуль</dc:creator>
  <dc:description/>
  <cp:keywords/>
  <dc:language>en-US</dc:language>
  <cp:lastModifiedBy>БорисоваКВ</cp:lastModifiedBy>
  <cp:lastPrinted>2024-05-14T10:32:00Z</cp:lastPrinted>
  <dcterms:modified xsi:type="dcterms:W3CDTF">2025-04-09T23:09:00Z</dcterms:modified>
  <cp:revision>54</cp:revision>
  <dc:subject/>
  <dc:title/>
</cp:coreProperties>
</file>