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9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2801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5191"/>
        <w:gridCol w:w="509"/>
        <w:gridCol w:w="1174"/>
      </w:tblGrid>
      <w:tr>
        <w:trPr/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 апреля 2025 года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-295" w:hanging="0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</w:tblGrid>
      <w:tr>
        <w:trPr/>
        <w:tc>
          <w:tcPr>
            <w:tcW w:w="77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согласовании замены части дотации на выравнивание бюджетной обеспеченности Ольгинского муниципального округа дополнительным нормативом отчислен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бюджет муниципального округа от нало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доходы физических лиц на 2026 год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ый период 2027 и 2028 год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9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9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о статьей 138 Бюджетного кодекса Российской Федерации, Законом Приморского края от 02.08.2005 № 271-КЗ «О бюджетном устройстве, бюджетном процессе и межбюджетных отношениях в Приморском крае», на основании Устава Ольгинского муниципального округа Приморского края, Дума Ольгинского муниципального округа Приморского кра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РЕШИЛА: </w:t>
      </w:r>
    </w:p>
    <w:p>
      <w:pPr>
        <w:pStyle w:val="Style16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Согласовать замену 80 процентов дотации на выравнивание бюджетной обеспеченности Ольгинскому муниципальному округу дополнительным нормативом отчислений в бюджет муниципального округа от налога на доходы физических лиц на 2026 год и плановый период 2027 и 2028 годов. </w:t>
      </w:r>
    </w:p>
    <w:p>
      <w:pPr>
        <w:pStyle w:val="Style16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законную силу со дня его подписания.</w:t>
      </w:r>
    </w:p>
    <w:p>
      <w:pPr>
        <w:pStyle w:val="Style16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.о.главы Ольгинского муниципального округа                                          А.В. Чевтае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51:00Z</dcterms:created>
  <dc:creator>Doom</dc:creator>
  <dc:description/>
  <cp:keywords/>
  <dc:language>en-US</dc:language>
  <cp:lastModifiedBy>Афонина</cp:lastModifiedBy>
  <cp:lastPrinted>2025-04-10T10:24:00Z</cp:lastPrinted>
  <dcterms:modified xsi:type="dcterms:W3CDTF">2025-04-11T02:29:00Z</dcterms:modified>
  <cp:revision>68</cp:revision>
  <dc:subject/>
  <dc:title/>
</cp:coreProperties>
</file>