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b w:val="false"/>
          <w:bCs w:val="false"/>
          <w:sz w:val="26"/>
          <w:szCs w:val="26"/>
        </w:rPr>
        <w:drawing>
          <wp:inline distT="0" distB="0" distL="0" distR="0">
            <wp:extent cx="642620" cy="750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spacing w:lineRule="auto" w:line="259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ЛЬГИНСКОГО МУНИЦИПАЛЬНОГО ОКРУГА</w:t>
      </w:r>
    </w:p>
    <w:p>
      <w:pPr>
        <w:pStyle w:val="Normal"/>
        <w:numPr>
          <w:ilvl w:val="0"/>
          <w:numId w:val="0"/>
        </w:numPr>
        <w:spacing w:lineRule="auto" w:line="259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numPr>
          <w:ilvl w:val="0"/>
          <w:numId w:val="0"/>
        </w:numPr>
        <w:spacing w:lineRule="auto" w:line="259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4555"/>
        <w:gridCol w:w="509"/>
        <w:gridCol w:w="1174"/>
      </w:tblGrid>
      <w:tr>
        <w:trPr/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8 января 2025 года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6"/>
                <w:szCs w:val="26"/>
              </w:rPr>
              <w:t xml:space="preserve">             </w:t>
            </w: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пгт Ольг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TextBodyIndent"/>
        <w:spacing w:before="0" w:after="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before="0" w:after="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before="0" w:after="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0"/>
      </w:tblGrid>
      <w:tr>
        <w:trPr>
          <w:trHeight w:val="667" w:hRule="atLeast"/>
        </w:trPr>
        <w:tc>
          <w:tcPr>
            <w:tcW w:w="8420" w:type="dxa"/>
            <w:tcBorders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тчет об исполнении прогнозной программы приватизации муниципального имущества Ольгинского муниципального округа за 2024 год </w:t>
            </w:r>
          </w:p>
        </w:tc>
      </w:tr>
    </w:tbl>
    <w:p>
      <w:pPr>
        <w:pStyle w:val="TextBody"/>
        <w:tabs>
          <w:tab w:val="clear" w:pos="709"/>
          <w:tab w:val="left" w:pos="540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9"/>
          <w:tab w:val="left" w:pos="540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ab/>
        <w:t>Руководствуясь Федеральным законом от 21.12.2001 № 178 - ФЗ «О приватизации государственного и муниципального имущества», Федеральным законом от  22.07.2008 №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Уставом Ольгинского муниципального округа Приморского края, Дума Ольгинского муниципального округа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Style15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прогнозной программы приватизации муниципального имущества Ольгинского муниципального округа за 2024 год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размещению на официальном сайте Ольгин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.о. главы Ольгинского муниципального округа                                         А.В. Чевтае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решением Думы Ольгинског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муниципального округа Приморского края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28.01.2025 №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об исполнении прогнозной программы приватизации муниципального имущества Ольгинского муниципального </w:t>
      </w:r>
    </w:p>
    <w:p>
      <w:pPr>
        <w:pStyle w:val="Normal"/>
        <w:widowControl w:val="false"/>
        <w:jc w:val="center"/>
        <w:rPr/>
      </w:pPr>
      <w:r>
        <w:rPr>
          <w:b/>
          <w:sz w:val="26"/>
          <w:szCs w:val="26"/>
        </w:rPr>
        <w:t>округа за 2024 год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1.12.2001 № 178-ФЗ «О приватизации государственного и муниципального имущества»,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ешением Думы Ольгинского муниципального округа от 24.10.2023 № 208 утвержден прогнозный план приватизации муниципального имущества Ольгинского муниципального округа на 2023-2025 годы (далее – программа приватизации), в 2024 году согласно указанной программе приватизации реализованы следующие объекты муниципального имущества: 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696"/>
        <w:gridCol w:w="1701"/>
        <w:gridCol w:w="1701"/>
        <w:gridCol w:w="1701"/>
        <w:gridCol w:w="3402"/>
      </w:tblGrid>
      <w:tr>
        <w:trPr>
          <w:trHeight w:val="798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тор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заключения догов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родажи</w:t>
            </w:r>
          </w:p>
        </w:tc>
      </w:tr>
      <w:tr>
        <w:trPr>
          <w:trHeight w:val="1889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, общая площадь 31,1 кв.м., номер, тип этажа, на котором расположено машино-место этаж № 1, кадастровый номер: 25:12:030701:373, Приморский край, Ольгинский район, пос. Ракушка, ул. Адмирала Федюковского, д.24, кв.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Электронный 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4.202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20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 xml:space="preserve">223600,00 (с учетом НДС 37266,67) </w:t>
            </w:r>
          </w:p>
        </w:tc>
      </w:tr>
      <w:tr>
        <w:trPr>
          <w:trHeight w:val="197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: нежилое здание, количество этажей в здании 1, в том числе подземных 0, площадь 115,9 м2, кадастровый номер 25:12:020701:82 с земельным участком общей площадью 1425,00 м2, кадастровый номер 25:12:020701:10. Приморский край, Ольгинский район, д. Молдавановка, ул. Центральная, д.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Электронный аукцион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2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6.20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90900,00 (с учетом НДС 10900,00) Стоимость нежилого здания- 65400,00, стоимость з/у -125500,00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2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4"/>
                <w:szCs w:val="24"/>
              </w:rPr>
              <w:t>Назначение: нежилое помещение, общая площадь 31,4 кв.м., номер, тип этажа, на котором расположено машино-место этаж № 1, кадастровый номер: 25:12:030701:371, Приморский край, Ольгинский район, пос. Ракушка, ул. Адмирала Федюковского, д.24, кв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6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6.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32440,00 (с учетом НДС 38740,00) Покупатель самостоятельно уплачивает сумму НДС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3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значение: нежилое помещение, общая площадь 31,4 кв.м., номер, тип этажа, на котором расположено машино-место этаж № 1, кадастровый номер: 25:12:030701:372, Приморский край, Ольгинский район, пос. Ракушка, ул. Адмирала Федюковского, д.24, кв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6.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6.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0840,00 (с учетом НДС 45140,00) Покупатель самостоятельно уплачивает сумму НДС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7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ежилое здание, количество этажей в здании 1, в том числе подземных 0, общая площадь 141,00 м2, кадастровый номер 25:12:030601:412 с земельным участком общей площадью 2550,00 м2, кадастровый номер 25:12:030601:1522. Категория земель: земли населенных пунктов. Приморский край, Ольгинский район, пос. Тимофеевка, ул. Морская, д.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7.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7.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81200,20 (без НДС, Стоимость нежилого здания 1(один) условный рубль, стоимость з/у - 581200,20)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– 1/2 доля жилого дома, находящейся по адресу: с. Милоградово, ул. Есенина, д. 1, кв. 2. кадастровый номер 25:12:010401:9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дажа имущест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2.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2.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05 426,00 (с учетом НДС)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В бюджет Ольгинского муниципального округа </w:t>
      </w:r>
      <w:r>
        <w:rPr>
          <w:sz w:val="26"/>
          <w:szCs w:val="26"/>
        </w:rPr>
        <w:t xml:space="preserve">от продажи указанного муниципального имущества в 2024 году поступило </w:t>
      </w:r>
      <w:r>
        <w:rPr>
          <w:color w:val="000000"/>
          <w:sz w:val="26"/>
          <w:szCs w:val="26"/>
        </w:rPr>
        <w:t>2 104 406,20 (Два миллиона сто четыре тысячи четыреста шесть) рублей 20 копеек.</w:t>
      </w:r>
    </w:p>
    <w:sectPr>
      <w:headerReference w:type="default" r:id="rId5"/>
      <w:headerReference w:type="first" r:id="rId6"/>
      <w:type w:val="nextPage"/>
      <w:pgSz w:orient="landscape" w:w="16838" w:h="11906"/>
      <w:pgMar w:left="1418" w:right="851" w:gutter="0" w:header="567" w:top="62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  <w:sz w:val="20"/>
    </w:rPr>
  </w:style>
  <w:style w:type="paragraph" w:styleId="CharChar2">
    <w:name w:val=" Char Char2"/>
    <w:basedOn w:val="Normal"/>
    <w:qFormat/>
    <w:pPr/>
    <w:rPr>
      <w:rFonts w:ascii="Verdana" w:hAnsi="Verdana" w:cs="Verdana"/>
      <w:sz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 3 чт.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5:35:00Z</dcterms:created>
  <dc:creator>user</dc:creator>
  <dc:description/>
  <cp:keywords/>
  <dc:language>en-US</dc:language>
  <cp:lastModifiedBy>Афонина</cp:lastModifiedBy>
  <cp:lastPrinted>2025-01-16T12:12:00Z</cp:lastPrinted>
  <dcterms:modified xsi:type="dcterms:W3CDTF">2025-01-20T06:57:00Z</dcterms:modified>
  <cp:revision>22</cp:revision>
  <dc:subject/>
  <dc:title> </dc:title>
</cp:coreProperties>
</file>