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40"/>
      </w:tblGrid>
      <w:tr>
        <w:trPr/>
        <w:tc>
          <w:tcPr>
            <w:tcW w:w="4860" w:type="dxa"/>
            <w:tcBorders/>
          </w:tcPr>
          <w:p>
            <w:pPr>
              <w:pStyle w:val="Heading1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drawing>
                <wp:inline distT="0" distB="0" distL="0" distR="0">
                  <wp:extent cx="647065" cy="751205"/>
                  <wp:effectExtent l="0" t="0" r="0" b="0"/>
                  <wp:docPr id="1" name="ГЕРБ МОСК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МОСК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widowControl w:val="false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ЬГИН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л. Ленинская, 8, пгт Ольга, 69246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Тел.: (42376) 9-11-68, факс: (42376) 9-14-0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adm.omr_primorye@mail.ru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_________________ № _______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№ _______ от </w:t>
            </w:r>
            <w:r>
              <w:rPr>
                <w:sz w:val="24"/>
                <w:u w:val="single"/>
              </w:rPr>
              <w:t xml:space="preserve">  20.01.2025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8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8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Ольгинского муниципального округа Приморского края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направлении проекта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Направляем проект решения «О внесение изменений в решение Дума Ольгинского муниципального округа от 17.12.2024 № 371 «О внесении изменений в решение Дума от 27.12.2022 № 35 «Об утверждении структуры администрации Ольгинского муниципального округа Приморского края»» для рассмотрения и принятия Думой Ольгинского муниципального округа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51"/>
      </w:tblGrid>
      <w:tr>
        <w:trPr/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0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ект решения на 1 л. в 1 экз.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Пояснительная записка на 1 л. в 1 экз.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ист согласования на 1 л. в 1 экз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гинского муниципального округа                                          А.В. Чевтае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осипчук Елена Юрьевна</w:t>
      </w:r>
    </w:p>
    <w:p>
      <w:pPr>
        <w:pStyle w:val="Normal"/>
        <w:jc w:val="both"/>
        <w:rPr/>
      </w:pPr>
      <w:r>
        <w:rPr/>
        <w:t>(42376) 9 24 79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0:14:00Z</dcterms:created>
  <dc:creator>Name</dc:creator>
  <dc:description/>
  <cp:keywords/>
  <dc:language>en-US</dc:language>
  <cp:lastModifiedBy>User</cp:lastModifiedBy>
  <cp:lastPrinted>2025-01-20T16:11:00Z</cp:lastPrinted>
  <dcterms:modified xsi:type="dcterms:W3CDTF">2025-01-20T06:11:00Z</dcterms:modified>
  <cp:revision>43</cp:revision>
  <dc:subject/>
  <dc:title/>
</cp:coreProperties>
</file>