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4927"/>
      </w:tblGrid>
      <w:tr>
        <w:trPr>
          <w:trHeight w:val="1402" w:hRule="atLeast"/>
        </w:trPr>
        <w:tc>
          <w:tcPr>
            <w:tcW w:w="49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льгинского муниципального округа Приморского края</w:t>
            </w:r>
          </w:p>
        </w:tc>
      </w:tr>
      <w:tr>
        <w:trPr/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Защита населения и территории </w:t>
              <w:br/>
              <w:t xml:space="preserve">от чрезвычайных ситуаций и обеспечение пожарной безопасности Ольгинского муниципального округа» </w:t>
              <w:br/>
              <w:t>на 2023 - 2025 годы</w:t>
            </w:r>
          </w:p>
        </w:tc>
      </w:tr>
      <w:tr>
        <w:trPr/>
        <w:tc>
          <w:tcPr>
            <w:tcW w:w="49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на территории Ольгинского муниципального округа на 2023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Ольгинского муниципального округа «Защита населения и территории от чрезвычайных ситуаций и обеспечение пожарной безопасности Ольгинского муниципального округа» </w:t>
        <w:br/>
        <w:t>на 2023 -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8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на территории Ольгинского муниципального округа» на 2023-2025 годы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ГО,ЧС и ЕДДС администрации Ольгинского муниципального окру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муниципальной Подпрограммы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льгинский О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ультура и библиотеки Ольгинского округ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</w:rPr>
              <w:t>МКУ «ХОЗУ администрации ОМО»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муниципальной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 и экономике округа при возникновении пожаров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перативного времени реагирования для снижения риска пожаров, включая: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людей, получивших травму при пожарах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селенных пунктов, в которых не обеспечивается требуемый уровень пожарной безопасно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предупреждения и ликвидации пожаров на территории муниципального округа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 деятельности и управления в системе обеспечения пожарной безопасности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добровольной пожарной охраны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мониторинга -обеспечения пожарной безопасности муниципальных учреждений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воевременного оповещения населения об угрозе возникновения пожаров или чрезвычайных ситуаций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индикаторы и показат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лучивших травму при пожаре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населенных пунктов в которых не обеспечивается требуемый уровень пожарной безопасност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 в 2023-</w:t>
              <w:br/>
              <w:t>2025 годах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413 902,51 рубле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 813 902,5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80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80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бюджета Ольгинского муниципального окр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621 104,4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80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80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 192 798,0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руб.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позволит к концу </w:t>
              <w:br/>
              <w:t>2025 года: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количество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количество людей, получивших травму при пожаре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количество населенных пунктов, в которых не обеспечивается требуемый уровень пожарной безопасности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реализации подпрограммы, описание основных проблем в указанной сфере и перспективы ее развит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Приморского края в целом и Ольгинского муниципального округа в том чис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риска пожаров характеризуют различные аспекты состояния пожарной безопасности в районе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риск и удельная величина ущерба главным образом характеризуют эффективность деятельности подразделений пожарной охраны, задействованных в тушении пожаров (время оперативного реагирования пожарной охраны, их техническую оснащенность, обученность личного состава и д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формирования комплексного подхода в реализации скоординированных по ресурсам, срокам, исполнителям и результатам мероприятий, а также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поддержания в готовности сил и средств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й деятельности и управления в системе обеспечения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политики органов местного самоуправления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ер по обеспечению пожарной безопасности муниципального округа показывает, что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, повышение эффективности мероприятий по минимизации риска пожаров, угроз жизни и здоровью людей, оснащение современными техническими средствами связи населенных пунктов для своевременного и качественного оповещения населения муниципального округа о пожарах и других чрезвычайных происшест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округ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пожаров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к концу 2025 год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количество погибших при пожарах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обеспечить муниципальные учреждения противопожарными сигнализациями с выводом на пульт пожарной охраны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количество людей, получивших травму при пожа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количество населенных пунктов, в которых не обеспечивается требуемый уровень пожарной безопасност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и задач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Цели муниципальной под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социального и экономического ущерба, наносимого населению и экономике округа при возникновении пожар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перативного времени реагирования для снижения риска пожаров, включа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погибших при пожарах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людей, получивших травму при пож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населенных пунктов, в которых не обеспечивается требуемый уровень пожарной безопас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дачи муниципальной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ожаров на территории муниципального округ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деятельности и управления в системе обеспечения пожарной безопасност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жарной охраны в населенных пунктах Приморского кра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бровольной пожарной охраны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ониторинга обеспечения пожарной безопасности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оевременного оповещения населения об угрозе возникновения пожаров ил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 под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гибших при пожарах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лучивших травму при пожар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населенных пунктов, муниципальных учреждений в которых не обеспечивается требуемый уровень пожарной безопасности (установка АПС, приобретение противопожарного инвентаря и т.д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е результаты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количество погибших при пожарах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обеспечить муниципальные учреждения противопожарными сигнализациям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количество людей, получивших травму при пожа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количество населенных пунктов, в которых не обеспечивается требуемый уровень пожарной безопасности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реализуется в один этап в 2023-2025 года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Ольгинского муниципального округа и перечень мероприятий под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ероприятия подпрограммы</w:t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127"/>
        <w:gridCol w:w="1843"/>
        <w:gridCol w:w="850"/>
        <w:gridCol w:w="1419"/>
        <w:gridCol w:w="1275"/>
        <w:gridCol w:w="1418"/>
        <w:gridCol w:w="1134"/>
      </w:tblGrid>
      <w:tr>
        <w:trPr>
          <w:trHeight w:val="326" w:hRule="exac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роки</w:t>
            </w:r>
          </w:p>
        </w:tc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Финансирование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ъе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сточник финанси-рования</w:t>
            </w:r>
          </w:p>
        </w:tc>
      </w:tr>
      <w:tr>
        <w:trPr>
          <w:trHeight w:val="490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5 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4"/>
                <w:szCs w:val="24"/>
              </w:rPr>
            </w:r>
          </w:p>
        </w:tc>
      </w:tr>
      <w:tr>
        <w:trPr>
          <w:trHeight w:val="143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23 –</w:t>
            </w:r>
          </w:p>
          <w:p>
            <w:pPr>
              <w:pStyle w:val="Normal"/>
              <w:shd w:fill="FFFFFF" w:val="clear"/>
              <w:spacing w:lineRule="exact" w:line="2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25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right="-40" w:hanging="0"/>
              <w:jc w:val="center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104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юджет муници-пального округа</w:t>
            </w:r>
          </w:p>
        </w:tc>
      </w:tr>
      <w:tr>
        <w:trPr>
          <w:trHeight w:val="311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23 -2025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2 798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юджет Приморского края</w:t>
            </w:r>
          </w:p>
        </w:tc>
      </w:tr>
      <w:tr>
        <w:trPr>
          <w:trHeight w:val="655" w:hRule="exact"/>
        </w:trPr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ИТОГО                                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hanging="1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13 902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hanging="1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hanging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00 0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right="658" w:hanging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ВСЕГО                                                                                                               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658" w:hanging="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4 413 902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right="658" w:hanging="14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за счет бюджета Ольгинского муниципального округа составляет 4 413 902,51 рублей, из них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2 813 902,5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800 0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800 000,00 руб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6">
    <w:name w:val=" Знак Знак6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lang w:val="en-US"/>
    </w:rPr>
  </w:style>
  <w:style w:type="character" w:styleId="Text">
    <w:name w:val="text"/>
    <w:qFormat/>
    <w:rPr>
      <w:rFonts w:cs="Times New Roman"/>
    </w:rPr>
  </w:style>
  <w:style w:type="character" w:styleId="Style20">
    <w:name w:val="Цветовое выделение"/>
    <w:qFormat/>
    <w:rPr>
      <w:color w:val="0000FF"/>
      <w:sz w:val="20"/>
    </w:rPr>
  </w:style>
  <w:style w:type="character" w:styleId="EndnoteTextChar">
    <w:name w:val="Endnote Text Char"/>
    <w:qFormat/>
    <w:rPr>
      <w:rFonts w:ascii="Times New Roman" w:hAnsi="Times New Roman" w:eastAsia="MS Mincho;ＭＳ 明朝" w:cs="Times New Roman"/>
      <w:sz w:val="20"/>
      <w:lang w:val="en-US"/>
    </w:rPr>
  </w:style>
  <w:style w:type="character" w:styleId="101">
    <w:name w:val="Знак Знак10"/>
    <w:qFormat/>
    <w:rPr>
      <w:rFonts w:eastAsia="MS Mincho;ＭＳ 明朝" w:cs="Times New Roman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ixed11">
    <w:name w:val="fixed11"/>
    <w:qFormat/>
    <w:rPr>
      <w:sz w:val="18"/>
      <w:szCs w:val="18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Обычный1 Знак"/>
    <w:qFormat/>
    <w:rPr>
      <w:sz w:val="26"/>
      <w:lang w:val="ru-RU" w:bidi="ar-SA"/>
    </w:rPr>
  </w:style>
  <w:style w:type="character" w:styleId="Style25">
    <w:name w:val="Рисуно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110">
    <w:name w:val="Перечень1 Знак"/>
    <w:qFormat/>
    <w:rPr>
      <w:sz w:val="28"/>
      <w:szCs w:val="24"/>
      <w:lang w:val="ru-RU" w:bidi="ar-SA"/>
    </w:rPr>
  </w:style>
  <w:style w:type="character" w:styleId="Style26">
    <w:name w:val="Фед - Паспорт Знак"/>
    <w:qFormat/>
    <w:rPr>
      <w:sz w:val="28"/>
      <w:lang w:val="ru-RU" w:bidi="ar-SA"/>
    </w:rPr>
  </w:style>
  <w:style w:type="character" w:styleId="111">
    <w:name w:val="Фед - Паспорт (список) Знак1"/>
    <w:qFormat/>
    <w:rPr>
      <w:sz w:val="28"/>
      <w:lang w:val="ru-RU" w:bidi="ar-SA"/>
    </w:rPr>
  </w:style>
  <w:style w:type="character" w:styleId="Style27">
    <w:name w:val="Фед - Обычный текст Знак"/>
    <w:qFormat/>
    <w:rPr>
      <w:sz w:val="28"/>
      <w:szCs w:val="28"/>
      <w:lang w:val="ru-RU" w:bidi="ar-SA"/>
    </w:rPr>
  </w:style>
  <w:style w:type="character" w:styleId="Style28">
    <w:name w:val="Фед - заголовок мероприятия Знак"/>
    <w:qFormat/>
    <w:rPr>
      <w:b/>
      <w:sz w:val="28"/>
      <w:szCs w:val="28"/>
      <w:lang w:val="ru-RU" w:bidi="ar-SA"/>
    </w:rPr>
  </w:style>
  <w:style w:type="character" w:styleId="112">
    <w:name w:val="Фед - Список (1 уровень) Знак"/>
    <w:basedOn w:val="Style27"/>
    <w:qFormat/>
    <w:rPr/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szCs w:val="20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6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cs="Times New Roman"/>
      <w:color w:val="000000"/>
      <w:sz w:val="24"/>
      <w:szCs w:val="20"/>
      <w:lang w:val="en-US" w:eastAsia="en-US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eastAsia="Calibri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18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0"/>
    </w:rPr>
  </w:style>
  <w:style w:type="paragraph" w:styleId="119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cs="Calibri"/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tyle43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Calibri"/>
      <w:b/>
      <w:bCs/>
      <w:sz w:val="26"/>
      <w:szCs w:val="20"/>
    </w:rPr>
  </w:style>
  <w:style w:type="paragraph" w:styleId="Style44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121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Contents4">
    <w:name w:val="TOC 4"/>
    <w:basedOn w:val="117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7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2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2"/>
    <w:basedOn w:val="Heading2"/>
    <w:qFormat/>
    <w:pPr>
      <w:numPr>
        <w:ilvl w:val="0"/>
        <w:numId w:val="4"/>
      </w:numPr>
      <w:tabs>
        <w:tab w:val="clear" w:pos="708"/>
        <w:tab w:val="left" w:pos="709" w:leader="none"/>
      </w:tabs>
      <w:spacing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3">
    <w:name w:val="Заг1"/>
    <w:basedOn w:val="Heading1"/>
    <w:qFormat/>
    <w:pPr>
      <w:numPr>
        <w:ilvl w:val="0"/>
        <w:numId w:val="4"/>
      </w:numPr>
      <w:spacing w:lineRule="auto" w:line="240" w:before="0" w:after="12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Cs w:val="28"/>
    </w:rPr>
  </w:style>
  <w:style w:type="paragraph" w:styleId="34">
    <w:name w:val="Заг3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4">
    <w:name w:val="Перечен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6">
    <w:name w:val="Рисунок"/>
    <w:basedOn w:val="24"/>
    <w:qFormat/>
    <w:pPr>
      <w:spacing w:lineRule="auto" w:line="240" w:before="120" w:after="0"/>
      <w:ind w:left="0" w:hanging="0"/>
      <w:jc w:val="center"/>
    </w:pPr>
    <w:rPr>
      <w:rFonts w:ascii="Calibri" w:hAnsi="Calibri" w:eastAsia="Calibri" w:cs="Calibri"/>
      <w:sz w:val="28"/>
      <w:szCs w:val="22"/>
    </w:rPr>
  </w:style>
  <w:style w:type="paragraph" w:styleId="Style47">
    <w:name w:val="Фед - Паспорт"/>
    <w:basedOn w:val="Normal"/>
    <w:qFormat/>
    <w:pPr>
      <w:spacing w:lineRule="auto" w:line="360" w:before="0" w:after="240"/>
      <w:ind w:firstLine="17"/>
      <w:jc w:val="both"/>
    </w:pPr>
    <w:rPr>
      <w:rFonts w:ascii="Times New Roman" w:hAnsi="Times New Roman" w:cs="Times New Roman"/>
      <w:sz w:val="28"/>
      <w:szCs w:val="20"/>
    </w:rPr>
  </w:style>
  <w:style w:type="paragraph" w:styleId="Style48">
    <w:name w:val="Фед - Паспорт (список)"/>
    <w:basedOn w:val="Style33"/>
    <w:qFormat/>
    <w:pPr>
      <w:spacing w:lineRule="auto" w:line="360" w:before="0" w:after="0"/>
      <w:ind w:left="0" w:firstLine="179"/>
      <w:contextualSpacing/>
      <w:jc w:val="both"/>
    </w:pPr>
    <w:rPr>
      <w:rFonts w:ascii="Times New Roman" w:hAnsi="Times New Roman" w:cs="Times New Roman"/>
      <w:sz w:val="28"/>
    </w:rPr>
  </w:style>
  <w:style w:type="paragraph" w:styleId="Style49">
    <w:name w:val="Фед - Обычный 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Фед - заголовок мероприятия"/>
    <w:basedOn w:val="Style49"/>
    <w:qFormat/>
    <w:pPr>
      <w:spacing w:before="120" w:after="0"/>
      <w:ind w:firstLine="709"/>
    </w:pPr>
    <w:rPr>
      <w:b/>
    </w:rPr>
  </w:style>
  <w:style w:type="paragraph" w:styleId="125">
    <w:name w:val="Фед - Список (1 уровень)"/>
    <w:basedOn w:val="Style49"/>
    <w:qFormat/>
    <w:pPr>
      <w:numPr>
        <w:ilvl w:val="0"/>
        <w:numId w:val="2"/>
      </w:numPr>
      <w:ind w:left="709" w:hanging="596"/>
      <w:jc w:val="left"/>
    </w:pPr>
    <w:rPr/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1:00Z</dcterms:created>
  <dc:creator>cefc</dc:creator>
  <dc:description/>
  <cp:keywords/>
  <dc:language>en-US</dc:language>
  <cp:lastModifiedBy>User</cp:lastModifiedBy>
  <cp:lastPrinted>2023-11-14T17:34:00Z</cp:lastPrinted>
  <dcterms:modified xsi:type="dcterms:W3CDTF">2023-11-16T06:40:00Z</dcterms:modified>
  <cp:revision>48</cp:revision>
  <dc:subject/>
  <dc:title>Текстовая часть государственной программы по следующим разделам:</dc:title>
</cp:coreProperties>
</file>