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11.2023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6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«Защита населения и территории от чрезвычайных ситуаций и обеспечение пожарной безопасности Ольгин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на 2023-2025 годы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Федеральных законов Российской Федерации от    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</w:t>
      </w:r>
      <w:r>
        <w:rPr>
          <w:caps/>
          <w:sz w:val="28"/>
          <w:szCs w:val="28"/>
        </w:rPr>
        <w:t>»</w:t>
      </w:r>
      <w:r>
        <w:rPr>
          <w:sz w:val="28"/>
          <w:szCs w:val="28"/>
        </w:rPr>
        <w:t xml:space="preserve"> на основании Устава Ольгинского муниципального округа Приморского края, администрация Ольгинского муниципальн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Защита населения и территории от чрезвычайных ситуаций и обеспечение пожарной безопасности Ольгинского муниципального округа» на 2023-2025 годы (прилагаетс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Постановление администрации Ольгинского района от 28.03.2022 № 189 </w:t>
      </w:r>
      <w:r>
        <w:rPr>
          <w:sz w:val="28"/>
          <w:szCs w:val="28"/>
        </w:rPr>
        <w:t>О внесении изменений в муниципальную программу «Защита населения и территории от чрезвычайных ситуаций и обеспечение пожарной безопасности Ольгинского муниципального района на 2021-2025 годы»</w:t>
      </w:r>
      <w:r>
        <w:rPr>
          <w:sz w:val="28"/>
          <w:szCs w:val="28"/>
          <w:shd w:fill="FFFFFF" w:val="clear"/>
        </w:rPr>
        <w:t xml:space="preserve">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остановление администрации Ольгинского района от 08.04.2021 № 140 «</w:t>
      </w:r>
      <w:r>
        <w:rPr>
          <w:sz w:val="28"/>
          <w:szCs w:val="28"/>
        </w:rPr>
        <w:t>Об утверждении муниципальной программы «Защита населения и территории от чрезвычайных ситуаций и обеспечение пожарной безопасности Ольгинского муниципального района на 2021-2025 годы»</w:t>
      </w:r>
      <w:r>
        <w:rPr>
          <w:sz w:val="28"/>
          <w:szCs w:val="28"/>
          <w:shd w:fill="FFFFFF" w:val="clear"/>
        </w:rPr>
        <w:t xml:space="preserve"> признать утратившим силу.</w:t>
      </w:r>
    </w:p>
    <w:p>
      <w:pPr>
        <w:pStyle w:val="Normal"/>
        <w:spacing w:lineRule="auto" w:line="360"/>
        <w:ind w:right="21" w:firstLine="567"/>
        <w:jc w:val="both"/>
        <w:rPr/>
      </w:pPr>
      <w:r>
        <w:rPr>
          <w:sz w:val="28"/>
          <w:szCs w:val="28"/>
        </w:rPr>
        <w:t>4. Отделу организационной работы аппарата администрации Ольгинского муниципального округа разместить данное постановления на официальном сайте администрации Ольгинск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Ольгинского муниципального округа              А.В. Чевт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20.11.2023 г.  № 89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 и обеспечение пожарной безопасности Ольгинского муниципального округа» 2023 – 2025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Ольгин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685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«Защита </w:t>
            </w:r>
            <w:bookmarkStart w:id="0" w:name="OLE_LINK3"/>
            <w:r>
              <w:rPr>
                <w:sz w:val="28"/>
                <w:szCs w:val="28"/>
              </w:rPr>
              <w:t xml:space="preserve">населения и территории от чрезвычайных ситуаций и обеспечение пожарной безопасности </w:t>
            </w:r>
            <w:bookmarkEnd w:id="0"/>
            <w:r>
              <w:rPr>
                <w:sz w:val="28"/>
                <w:szCs w:val="28"/>
              </w:rPr>
              <w:t>Ольгинского муниципального округа» на 2023 – 2025 годы (далее – муниципальная программа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ражданская оборона, чрезвычайные ситуации и единая дежурная диспетчерская служба администрации Ольгинского муниципального округа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Ольгинский ОНО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КУ «Культура и библиотеки Ольгинского округа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Style14"/>
              </w:rPr>
              <w:t>МКУ «ХОЗУ администрации ОМО»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программа «Снижение рисков и смягчение последствий чрезвычайных ситуаций природного и техногенного характер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и пожаров» на 2023-2025 годы (приложение № 1)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 «Пожарная безопасность на территории Ольгинского муниципального округа» на 2023-2025 годы (приложение № 2)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Единой дежурной диспетчерской службы, выплаты персоналу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Единой дежурной диспетчерской службы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населения, материальных и культурных ценностей от опасностей при  чрезвычайных ситуаций природного и техногенного характера на территории Ольгинского муниципального округа.</w:t>
            </w:r>
          </w:p>
        </w:tc>
      </w:tr>
      <w:tr>
        <w:trPr>
          <w:trHeight w:val="140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ликвидации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 готовности сил и средств гражданской обороны, защиты населения и территории от чрезвычайных ситуаций природного и техногенного характера и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упреждения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</w:t>
              <w:br/>
              <w:t>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снизить количество чрезвычайных ситуаций природного и техногенного характера к 2026 году на 50,0 %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уменьшить количество зарегистрированных пожаров на 5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огибших в чрезвычайных ситуациях на 8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погибших на пожарах в зданиях (сооружениях) и на транспортных средствах на 10,0 %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экономический ущерб от деструктивных событий (чрезвычайных ситуаций, пожаров зарегистрированных в зданиях (сооружениях) и на транспортных средствах, происшествий на водных объектах) на 20,0 %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этапы реализаци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один этап в 2023-2025 годах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ит: 34 760 667,45 рубля, из них: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 268 398,45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 579 610,00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 912 659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бюджета Ольгинского муниципального округа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 830 474,4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 579 610,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10 912 659,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2 437 923,99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предусмотренных на реализацию муниципальной Программы, подлежат ежегодному уточнению на основе анализа полученных результатов и с учетом возможностей бюджета </w:t>
            </w:r>
            <w:r>
              <w:rPr>
                <w:bCs/>
                <w:sz w:val="28"/>
                <w:szCs w:val="28"/>
              </w:rPr>
              <w:t>Ольгинского муниципальн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и от опасностей и угроз мирного и военного времен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риски пожаров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, в т.ч. по муниципальным учреждениям (установка АПС, приобретение противопожарного инвентаря и т.д.)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- обеспечить развитие единой дежурной </w:t>
            </w:r>
            <w:r>
              <w:rPr>
                <w:bCs/>
                <w:sz w:val="28"/>
                <w:szCs w:val="28"/>
              </w:rPr>
              <w:t xml:space="preserve">диспетчерской </w:t>
            </w:r>
            <w:r>
              <w:rPr>
                <w:sz w:val="28"/>
                <w:szCs w:val="28"/>
              </w:rPr>
              <w:t>службы администрации Ольгинского муниципального округа и системы обеспечения вызова экстренных оперативных служб через единый номер «112»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 водных объектах Ольгинского муниципального округа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на территории </w:t>
            </w:r>
            <w:r>
              <w:rPr>
                <w:bCs/>
                <w:sz w:val="28"/>
                <w:szCs w:val="28"/>
              </w:rPr>
              <w:t>Ольгинского муниципального округ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планируется снизить количество чрезвычайных ситуаций природного и техногенного характера к 2025 году на 50,0 %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уменьшить количество зарегистрированных пожаров в зданиях (сооружениях) на 5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роисшествий на водных объектах на 1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огибших в чрезвычайных ситуациях на 8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погибших на пожарах в зданиях (сооружениях) и на транспортных средствах на 10,0 %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экономический ущерб от деструктивных событий (чрезвычайных ситуаций, пожаров зарегистрированных в зданиях (сооружениях) и на транспортных средствах, происшествий на водных объектах) на 20,0 %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актического выполнения цели муниципальной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меняется для показателей и индикаторов, у которых положительным результатом считается превышение фактического показателя против планового, к примеру, увеличение объемов производства продукции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,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применяется для индикаторов, у которых положительным  результатом считается  снижение  фактического  показателя  против планового, к примеру, снижение смертности населения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     /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    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    - плановое значение индикатора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актического выполнения задач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меняется для показателей и индикаторов, у которых  положительным результатом считается превышение фактического показателя против планового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   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а  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б) применяется  для  индикаторов,  у  которых  положительным   результатом считается снижение фактического показателя против планового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     /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    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 выполнения задач Программы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SUM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адача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        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  - значение выполнения задачи Программы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а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 - количество задач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реднего значения выполнения цели муниципальной Программы со средним значением выполнения задач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случае если разница между   средним   значением выполнения цели   муниципальной Программы (I Ц) и средним значением выполнения задач Программы (I з) составляет не более 10 процентов, то показатели задач в полной мере способствуют достижению цели Программы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случае если разница между средним значением выполнения цели Программы (I Ц) и средним значением выполнения задач программы (I з) составляет свыше 10   процентов, то показатели задач не способствуют достижению цели муниципальной Программы. Интегральная оценка достижения цели муниципальной Программы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L  x I   + L  x I   + ... L  x I  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1    ц1    2    ц2        n    ц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значение выполнения цели муниципальной Программы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L, L, L -  весовой коэффициент,  присваиваемый    каждой    цели</w:t>
            </w:r>
          </w:p>
          <w:p>
            <w:pPr>
              <w:pStyle w:val="Normal"/>
              <w:ind w:left="93" w:right="175" w:firstLine="61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  2   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.   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 этом   суммарное   значение    весовых коэффициентов, должно быть равно единице.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 выполнения целей подпрограмм, отдельных мероприятий будет являться расчетной оценкой выполнения цели муниципальной Программы: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1) в случае если (I Ц) &gt;= 90 процентов, цель  реализации  муниципальной Программы выполняется;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2) в случае если (I Ц) &lt;90 процентов, цель  реализации   муниципальной Программы не выполняется.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оценки эффективности реализации муниципальной Программы могут быть сделаны следующие выводы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снижена по сравнению с предыдущим годом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находится на уровне предыдущего года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повышена по сравнению с предыдущим год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сферы реализации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последнее десятилетие количество опасных природных явлений и крупных техногенных катастроф на территории Российской Федерации ежегодно растё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 (далее - ЧС). Вместе с тем риски природных и техногенных ЧС, возникающие в процессе глобального изменения климата, хозяйственной деятельности или в результате крупных техногенных аварий и катастроф, несут значительную угрозу для населения и объектов экономики. Аналогичная ситуация наблюдается в отношении пожа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территории Ольгинского муниципального округа Приморского края сохраняется высокий уровень возникновения чрезвычайных ситуаций природного характера.  То же относится и к ситуации с пожар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асные гидрометеорологические явления (цунами, штормовые ветры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осадки, подтопления, вызванные прохождением тайфунов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асные процессы биогенного характера (пожары, эпидемии, вызванные природно-очаговыми заболеваниями животных в округах Приморского кра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государственными приоритетами цель муниципальной программы формулируе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ого и экономического ущерба, наносимого населению и экономике муниципального округа при возникновении чрезвычайных ситуаций природного и техногенного характера, пож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стижение поставленной цели требует формирования комплексного подхода в реализации скоординированных по ресурсам, срокам, исполнителям и результатам мероприятий, а также решения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и поддержания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деятельности и управления в системе мобилизационной подготовки,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е</w:t>
      </w:r>
      <w:r>
        <w:rPr>
          <w:color w:val="000000"/>
          <w:sz w:val="28"/>
          <w:szCs w:val="28"/>
        </w:rPr>
        <w:t>ди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дежур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спетчерск</w:t>
      </w:r>
      <w:r>
        <w:rPr>
          <w:bCs/>
          <w:sz w:val="28"/>
          <w:szCs w:val="28"/>
        </w:rPr>
        <w:t>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администрации Ольгинского муниципального округ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истем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обеспечения вызова экстренных оперативных служб через единый номер «112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направления реализации государственной политики на муниципальном уровне обуславливают выделение двух отдельных подпрограмм в рамках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оритеты государственной политики 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ены исходя из следующих актов: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я национальной безопасности Российской Федерации, утвержденная Указом Президента Российской Федерации от 02.07.2021 № 400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енной политики Российской Федерации в области гражданской обороны на период до 2030 года, утвержденные Указом Президента Российской Федерации от 20 декабря 2016 года № 696 «Об утверждении Основ государственной политики Российской Федерации в области гражданской обороны на период до 2030 года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государственной политики Российской Федерации в области пожарной безопасности на период до 2030 года, утвержденные Указом Президента Российской Федерации от 1 января 2018 года № 2 «Об утверждении Основ государственной политики Российской Федерации в области пожарной безопасности на период до 2030 года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государственной политики Российской Федерации в области защиты населения и территорий от чрезвычайных ситуаций на период до 2030 года, утвержденные Указом Президента Российской Федерации от 11 января 2018 года 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атегия в области развития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 на период до 2030 года, утвержденная Указом Президента Российской Федерации от 16 октября 2019 года № 501 «О 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оответствии со Стратегией национальной безопасности Российской Федерации, утвержденной Указом Президента Российской Федерации от 02.07.2021 № 400 приоритетами государственной политики в области защиты населения и территорий от чрезвычайных ситуаций природного и техногенного характера, в области пожарной безопасности являю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вершенствование и развитие единой государственной системы предупреждения и ликвидации чрезвычайных ситуаций, ее территориальных и функциональных подсистем, а также взаимодействие с аналогичными иностранными системам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эффективности реализации полномочий органов местного самоуправления в области обеспечения безопасности жизнедеятельности насе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системы мониторинга и прогнозирования чрезвычайных ситуаций и оперативного реагирования на чрезвычайные ситу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ддержание на должном уровне современной технической оснащенности и готовности добровольных пожарных дружин (команд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и материальных потерь путем заблаговременного проведения предупредительных мер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ормирование культуры безопасности жизнедеятельности насел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ом данных мер должно стать сокращение к 2025году количества погибших в результате чрезвычайных ситуаций различного характера по отношению к 2020 году на 80,0 %, количество погибших на пожарах в зданиях (сооружениях) и на транспортных средствах на 10,0 % и погибших на водных объектах по отношению к показателю 2021 года на 30,0 %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оответствии с государственными приоритетами цель муниципальной Программы формулируется следующим образо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инимизация социального, экономического и экологического ущерба, наносимого населению, экономике и природной среде от ведения военных конфликтов и вследствие их ведения, а также от совершения террористических актов,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 достижения поставленной цели требуется формирование комплексного подхода в государственном управлении, реализации скоординированных по ресурсам, срокам, исполнителям и результатам мероприятий, а также решение следующих задач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ликвидации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и поддержание в готовности сил и средств гражданской обороны, защиты населения и территории от чрезвычайных ситуаций природного и техногенного характера и безопасности людей на водных объектах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ожарной безопас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редупреждения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нные направления реализации государственной политики на муниципальном уровне обуславливают выделение двух отдельных подпрограмм в рамках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Default"/>
        <w:spacing w:lineRule="auto" w:line="360"/>
        <w:jc w:val="both"/>
        <w:rPr/>
      </w:pPr>
      <w:r>
        <w:rPr>
          <w:color w:val="FF0000"/>
        </w:rPr>
        <w:tab/>
      </w:r>
      <w:r>
        <w:rPr>
          <w:b/>
          <w:color w:val="000000"/>
          <w:sz w:val="28"/>
          <w:szCs w:val="28"/>
        </w:rPr>
        <w:t xml:space="preserve">3. Обоснование необходимости разработки. </w:t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Программы обусловлена потребностью развития системы контроля в области защиты населения и территорий от чрезвычайных ситуаций, управления силами и средствами муниципаль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 возникновения и развития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этих сложных задач с учетом реально сложившейся экономической обстановки, природно-климатических особенностей, социально-экономического положения населения округа возможно только целевыми программными методами, сосредоточив основные усилия на решении главной задачи – заблаговременного осуществления комплексных мер, направленных на предупреждение и максимально возможное уменьшение рисков возникновения чрезвычайных ситуаций, а также на сохранение жизни и здоровья людей, снижение материальных потерь и размеров ущерба окружающей сре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щищенности населения и территории от опасностей и угроз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эффективность деятельности органов управления и сил гражданской обороны, е</w:t>
      </w:r>
      <w:r>
        <w:rPr>
          <w:color w:val="000000"/>
          <w:sz w:val="28"/>
          <w:szCs w:val="28"/>
        </w:rPr>
        <w:t>ди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дежур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спетчерск</w:t>
      </w:r>
      <w:r>
        <w:rPr>
          <w:bCs/>
          <w:sz w:val="28"/>
          <w:szCs w:val="28"/>
        </w:rPr>
        <w:t>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администрации Ольгинского муниципального округ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истем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обеспечения вызова экстренных оперативных служб через единый номер «112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альнейшее развитие системы мониторинга и прогнозирования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пожаров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безопасность населения и защищённость муниципальных учреждений от угроз пожаров (установка АПС, приобретение противопожарного инвентаря и т.д.).</w:t>
      </w:r>
    </w:p>
    <w:p>
      <w:pPr>
        <w:pStyle w:val="Default"/>
        <w:spacing w:lineRule="auto" w:line="360"/>
        <w:jc w:val="both"/>
        <w:rPr/>
      </w:pPr>
      <w:r>
        <w:rPr>
          <w:color w:val="FF0000"/>
        </w:rPr>
        <w:tab/>
      </w:r>
      <w:r>
        <w:rPr>
          <w:b/>
          <w:color w:val="000000"/>
          <w:sz w:val="28"/>
          <w:szCs w:val="28"/>
        </w:rPr>
        <w:t>3. Основные цели и задач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социального и экономического ущерба, наносимого населению и экономике Ольгинского муниципального округа при возникновении чрезвычайных ситуаций природного и техногенного характера и пожар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 и пожаров на территории муниципального округ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 управления в системе гражданской обороны, защиты населения и территорий от чрезвычайных ситуаций, обеспечения пожарной безопасности.</w:t>
      </w:r>
    </w:p>
    <w:p>
      <w:pPr>
        <w:pStyle w:val="Default"/>
        <w:spacing w:lineRule="auto" w:line="360"/>
        <w:jc w:val="both"/>
        <w:rPr/>
      </w:pPr>
      <w:r>
        <w:rPr>
          <w:color w:val="FF0000"/>
        </w:rPr>
        <w:tab/>
      </w:r>
      <w:r>
        <w:rPr>
          <w:b/>
          <w:color w:val="000000"/>
          <w:sz w:val="28"/>
          <w:szCs w:val="28"/>
        </w:rPr>
        <w:t>4. Срок реализации.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23-2025 годах.</w:t>
      </w:r>
    </w:p>
    <w:p>
      <w:pPr>
        <w:pStyle w:val="Default"/>
        <w:spacing w:lineRule="auto" w:line="36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b/>
          <w:color w:val="000000"/>
          <w:sz w:val="28"/>
          <w:szCs w:val="28"/>
        </w:rPr>
        <w:t xml:space="preserve">5. Целевые показатели (индикаторы) программ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количества чрезвычайных ситуаций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ижение числа погибших при чрезвычайных ситуациях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укомплектованности поисково-спасательных формирований средствами ведения аварийно-спасательных рабо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Совершенствование мероприятий по предупреждению и ликвидации чрезвычайных ситуаций на территории муниципального округа, профилактика лесных и бытовых пожар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звитие единой дежурной </w:t>
      </w:r>
      <w:r>
        <w:rPr>
          <w:bCs/>
          <w:sz w:val="28"/>
          <w:szCs w:val="28"/>
        </w:rPr>
        <w:t xml:space="preserve">диспетчерской </w:t>
      </w:r>
      <w:r>
        <w:rPr>
          <w:sz w:val="28"/>
          <w:szCs w:val="28"/>
        </w:rPr>
        <w:t>службы администрации Ольгинского муниципального округа и системы обеспечения вызова экстренных оперативных служб через единый номер «112»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Освоение финансовых средств на запланированные мероприятия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лан программных мероприятий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jc w:val="both"/>
        <w:rPr/>
      </w:pPr>
      <w:r>
        <w:rPr>
          <w:color w:val="323232"/>
          <w:spacing w:val="-5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127"/>
        <w:gridCol w:w="1560"/>
        <w:gridCol w:w="850"/>
        <w:gridCol w:w="1419"/>
        <w:gridCol w:w="1417"/>
        <w:gridCol w:w="1417"/>
        <w:gridCol w:w="1134"/>
      </w:tblGrid>
      <w:tr>
        <w:trPr>
          <w:trHeight w:val="326" w:hRule="exac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роки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Финансирование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ъе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90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5 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ржание «ГО,ЧС и ЕДДС администрации Ольгинского муниципального округа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2025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3 37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19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«ГО,ЧС и ЕДДС администрации Ольгинского муниципального округа», закупка товаров, работ и усл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35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117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ЕДДС, выплаты персонал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38 15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8 503 6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8 836 6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112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ЕДД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КУ «ГО,ЧС и ЕДД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25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81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62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62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юджет муници-пального округа</w:t>
            </w:r>
          </w:p>
        </w:tc>
      </w:tr>
      <w:tr>
        <w:trPr>
          <w:trHeight w:val="715" w:hRule="exact"/>
        </w:trPr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14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709 3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129 6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462 6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58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658" w:hanging="14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28 301 6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58" w:hanging="14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7. Обоснование объема финансирования на реализацию программ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за счет средств бюджета Ольгинского муниципального округа 34 760 667,45 рубля, из ни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3 268 398,4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 579 61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5 год – 10 912 659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затрат на финансирование Программы будут корректироваться с учетом реальных возможностей местного бюджета ежегодно.</w:t>
      </w:r>
    </w:p>
    <w:p>
      <w:pPr>
        <w:pStyle w:val="Default"/>
        <w:spacing w:lineRule="auto" w:line="360"/>
        <w:jc w:val="both"/>
        <w:rPr/>
      </w:pPr>
      <w:r>
        <w:rPr>
          <w:color w:val="FF0000"/>
        </w:rPr>
        <w:tab/>
      </w:r>
      <w:r>
        <w:rPr>
          <w:b/>
          <w:color w:val="000000"/>
          <w:sz w:val="28"/>
          <w:szCs w:val="28"/>
        </w:rPr>
        <w:t>8. Конечные (ожидаемые) результаты по итогам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сить уровень защищенности населения и территории от опасностей и угроз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низить риски пожаров и смягчить возможные их последств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повысить безопасность населения и защищенность критически важных объектов от угроз пожаров, в т.ч. по муниципальным учреждениям (установка АПС, приобретение противопожарного инвентаря и т.д.)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</w:rPr>
        <w:t xml:space="preserve"> </w:t>
      </w: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 xml:space="preserve">9. Оценка эффективности программы по годам или этапам в течение всего срока реализации программы и после ее реализации.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ее результативности с учетом объема ресурсов, направленных на ее реализацию и достигнутых результатов, оказывающих влияние на изменение соответствующей сферы социально-экономического развития муницип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тепени достижения целей и решения задач подпрограмм и муниципальной программы в цел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Степени соответствия реализованных мероприятий и фактических расходов запланированному уровню затрат и эффективности использования средств бюджета муницип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епени реализации мероприятий (достижения ожидаемых непосредственных результатов их реализаци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непосредственных результатов их реализации) оценивается комплексно в рамках оценки задач, на решение которых они направлены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2:00Z</dcterms:created>
  <dc:creator>All</dc:creator>
  <dc:description/>
  <cp:keywords/>
  <dc:language>en-US</dc:language>
  <cp:lastModifiedBy>Лаврова</cp:lastModifiedBy>
  <cp:lastPrinted>2023-11-20T14:54:00Z</cp:lastPrinted>
  <dcterms:modified xsi:type="dcterms:W3CDTF">2023-11-20T04:55:00Z</dcterms:modified>
  <cp:revision>86</cp:revision>
  <dc:subject/>
  <dc:title>               </dc:title>
</cp:coreProperties>
</file>