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 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Защита населения и территории </w:t>
              <w:br/>
              <w:t>от чрезвычайных ситуаций и обеспечение пожарной безопасности</w:t>
              <w:br/>
              <w:t xml:space="preserve"> Ольгинского муниципального округа», утверждена постановлением администрации Ольгинского муниципального округа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т 21.04.2025 № 303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WW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WWHeading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7"/>
          <w:szCs w:val="27"/>
        </w:rPr>
        <w:t xml:space="preserve">Подпрограмма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нижение рисков и смягчение последствий чрезвычайных ситуаций природного и техногенного характеров и пожаров»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АСПОРТ ПОД</w:t>
      </w:r>
      <w:r>
        <w:rPr>
          <w:rFonts w:cs="Times New Roman" w:ascii="Times New Roman" w:hAnsi="Times New Roman"/>
          <w:b w:val="false"/>
          <w:caps/>
          <w:sz w:val="27"/>
          <w:szCs w:val="27"/>
        </w:rPr>
        <w:t xml:space="preserve">программы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Муниципальной программы Ольгинского муниципального округа Приморского края «Защита населения и территории от чрезвычайных ситуаций и обеспечение пожарной безопасности Ольгинского муниципального округа» </w:t>
        <w:br/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Подпрограммы </w:t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нижение рисков и смягчение последствий чрезвычайных ситуаций природного и техногенного характеров и пожаров (далее – Подпрограмма)</w:t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Ольгинский О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Культура и библиотеки Ольгинск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МКУ «ГО, ЧС и ЕДДС администрац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льгинского муниципального окр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Style w:val="FontStyle14"/>
                <w:color w:val="000000"/>
                <w:sz w:val="27"/>
                <w:szCs w:val="27"/>
              </w:rPr>
              <w:t>МКУ «ХОЗУ администрации ОМ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изация социального и экономического ущерба, наносимого населению и экономике округа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риска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твращение экономического ущерба от чрезвычайных ситуац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мероприятий безопасности на водных объектах Ольгинского муниципального округа.</w:t>
            </w:r>
          </w:p>
        </w:tc>
      </w:tr>
      <w:tr>
        <w:trPr>
          <w:trHeight w:val="9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эффективное предупреждение и ликвидации чрезвычайных ситуаций природного и техногенного характера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  деятельность и управление в системе гражданской обороны, защиты населения и территорий от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систему управления при осуществлении мероприятий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системы предупреждения и оповещения населения об опасностях на территории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ть учебно-материальную базу подготовки должностных лиц и специалистов муниципального и объектового уровня (далее – должностные лица и специалисты) районного звена Приморской территориальной подсистемы РС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ежить запасы в целях гражданской обороны средств индивидуальной защиты, радиационной, химической и биологической разведки и радиацион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ь 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дежур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диспетчерс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ю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луж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администрации 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сте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обеспечения вызова экстренных оперативных служб через единый номер «112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овать безопасность на водных объектах Ольгинского муниципального округа через информирование насел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индикаторы и показател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 Охват системы гарантированного информирования и оповещени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 Доля руководящего состава и должностных лиц, прошедших (к соответствующему году) обучение по вопросам гражданской обороны, защиты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 Создание резерва материальных запасов для обеспечения населения предметами первой необходимости в соответствии с постановлениями и распоряжениями администрац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и этапы реализаци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реализуется 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Под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ляет: 950 825,9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80 8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6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35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35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бюджета Ольгинского муниципального округа: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80 825,9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6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35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35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результаты реализации муниципальн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ми результатами реализации подпрограммы являются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рисков чрезвычайных ситуаций природного и техногенного характера до приемлемого уровн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погибших и пострадавших в чрезвычайных ситуация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твращение экономического ущерба от чрезвычайных ситуаций и его снижение до уровня, обеспечивающего условия для устойчивого социально-экономического развития муниципального округ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времени оперативного реагирования на аварии, катастрофы и стихийные бедств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5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ценка эффективности муниципально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нижение или повышение эффективности муниципальной Программы является основанием для уменьшения или увеличения в установленном порядке средств бюджета Ольгинского муниципального округа, выделяемых в очередном финансовом году на ее реализацию.</w:t>
            </w:r>
          </w:p>
          <w:p>
            <w:pPr>
              <w:pStyle w:val="Normal"/>
              <w:spacing w:lineRule="auto" w:line="240" w:before="0" w:after="0"/>
              <w:ind w:left="93" w:right="175" w:firstLine="61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нижение эффективности Программ может являться основанием для принятия администрацией Ольгинского муниципального округа в установленном порядке решения о сокращении с очередного финансового года бюджетных ассигнований на реализацию муниципальных Программ, приостановлении или о досрочном прекращении ее реализации.</w:t>
            </w:r>
          </w:p>
          <w:p>
            <w:pPr>
              <w:pStyle w:val="Normal"/>
              <w:spacing w:lineRule="auto" w:line="240" w:before="0" w:after="0"/>
              <w:ind w:left="93" w:right="175" w:firstLine="586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Повысить уровень защищенности населения и территории Ольгинского муниципального округа от чрезвычайных ситуаций природного и техногенного характера, возникающих при прохождении паводков, пожаров, оползневых процессов и других чрезвычайных ситуаций мирного времени и при возникновении военных конфликтов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Повысить эффективность деятельности органов управления и сил гражданской обороны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Создать системы комплексной безопасности муниципального и объектового уровней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Обеспечить развитие муниципальной комплексной системы информирования и оповещения населения Ольгинского муниципального округа в местах массового пребывания людей.</w:t>
            </w:r>
          </w:p>
          <w:p>
            <w:pPr>
              <w:pStyle w:val="Normal"/>
              <w:spacing w:lineRule="auto" w:line="240" w:before="0" w:after="0"/>
              <w:ind w:left="93" w:righ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Обеспечить достаточность материальных ресурсов, что позволит в минимальные сроки локализовать чрезвычайную ситуацию, уменьшить масштабы ее последствий и решить главную задачу – организовать первоочередное жизнеобеспечение пострадавши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1. Характеристика сферы реализации Подпрограммы «Снижение рисков и смягчение последствий чрезвычайных ситуаций природного и техногенного характеров и пожаров», описание основных проблем в указанной сфере и перспективы ее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льгинского муниципального округа не исключается возможность возникновения чрезвычайных ситуаций природного и техногенного характера (далее – чрезвычайная ситуация). В зонах непосредственной угрозы жизни и здоровью населения в случае возникновения чрезвычайных ситуаций (далее – ЧС) техногенного характера может оказаться более 7 тыс. человек, проживающих в округе. Территория Ольгинского муниципального округа может быть подвержена воздействию опасных факторов, из которых наибольшую опасность представляют ЧС природного         (обильные осадки, тайфуны, ледяной дождь, наводнения и д.р.) и техногенного характера (возникновение природного пожара, аварии на объектах жизнеобеспечения, автомобильном, водном транспорте и д.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и другие 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муниципального округа и его жителей, находятся в тесной взаимосвязи друг с другом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ащиты населения и территории Ольгинского муниципального округа  от опасностей возникающих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, способов защиты и действий в чрезвычайных ситуациях, а также повышения готовности сил и средств окружного звена РСЧС, сокращения среднего времени совместного реагирования нескольких экстренных оперативных служб на обращения населения, происшествия, аварии,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новные цели и задачи подпрограммы исходя из приоритетов государственной политики в области снижения рисков и смягчения последствий чрезвычайных ситуаций определена цель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создать условия для минимизации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на территории Ольгинского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1. Повысить безопасность населения и защищенность потенциально опасных объектов экономики от угроз природного и техногенного характера в  Ольгинском муниципальном округ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2. Обеспечить эффективное предупреждение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3. Повысить безопасность объектов и защищенность граждан от пожаров на территории Ольгинского муниципального округа, обеспечить безопасность людей на водных объ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4. Повысить общий уровень общественной безопасности, безопасности среды проживания на территории Ольгиснкого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Цель и задачи муниципальной программы предполагают систему взаимодополняющих целевых индикаторов и показателей, характеризующих текущие результаты программ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Показателями (индикаторами) реализации подпрограммы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тсутствие на территории муниципального округа чрезвычайных ситуаций природного и техногенного характера с пострадавш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техническое оснащение МКУ «ГО,ЧС и ЕДДС администрации Ольгинского  муниципального округ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хват системы гарантированного информирования и оповещения на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- обеспеченность установленных индивидуальной защиты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2025 год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ая подпрограмма реализуется в три этап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b/>
          <w:sz w:val="27"/>
          <w:szCs w:val="27"/>
        </w:rPr>
        <w:t xml:space="preserve">3. Характеристика основных мероприятий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Подпрограмма направлена на решение конкретной задачи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Конкретное описание мероприятий подпрограмм раскрыто в соответствующей подпрограмме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В рамках муниципальной Программы реализуются Подпрограмма «Снижение рисков и смягчение последствий чрезвычайных ситуаций природного и техногенного характера».</w:t>
      </w:r>
    </w:p>
    <w:p>
      <w:pPr>
        <w:pStyle w:val="Style37"/>
        <w:shd w:fill="FFFFFF" w:val="clear"/>
        <w:spacing w:before="0" w:after="0"/>
        <w:jc w:val="both"/>
        <w:textAlignment w:val="baseline"/>
        <w:rPr>
          <w:color w:val="444455"/>
          <w:sz w:val="27"/>
          <w:szCs w:val="27"/>
        </w:rPr>
      </w:pPr>
      <w:r>
        <w:rPr>
          <w:bCs/>
          <w:color w:val="000000"/>
          <w:sz w:val="27"/>
          <w:szCs w:val="27"/>
        </w:rPr>
        <w:t>Ресурсное обеспечения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мероприятий подпрограммы являются средства бюджета Ольгинского муниципального округа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бъем финансовых ресурсов, необходимых для реализации муниципальной подпрограммы представлен в при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444455"/>
          <w:sz w:val="27"/>
          <w:szCs w:val="27"/>
        </w:rPr>
      </w:pPr>
      <w:r>
        <w:rPr>
          <w:rFonts w:cs="Times New Roman" w:ascii="Times New Roman" w:hAnsi="Times New Roman"/>
          <w:b/>
          <w:color w:val="444455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89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/>
          </w:tcPr>
          <w:p>
            <w:pPr>
              <w:pStyle w:val="ConsPlusNormal"/>
              <w:tabs>
                <w:tab w:val="clear" w:pos="708"/>
                <w:tab w:val="left" w:pos="2160" w:leader="none"/>
              </w:tabs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2160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Снижение рисков и смягчение последствий чрезвычайных ситуаций природного и техногенного характеров и пожаров» утверждена постановлением администрации Ольгинского муниципального 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en-US"/>
              </w:rPr>
              <w:t>от 21.04.2025 № 303</w:t>
            </w:r>
          </w:p>
        </w:tc>
      </w:tr>
    </w:tbl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 Л А Н </w:t>
      </w:r>
    </w:p>
    <w:p>
      <w:pPr>
        <w:pStyle w:val="Normal"/>
        <w:tabs>
          <w:tab w:val="clear" w:pos="708"/>
          <w:tab w:val="left" w:pos="13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роприятий по реализации Подпрограммы</w:t>
      </w:r>
    </w:p>
    <w:p>
      <w:pPr>
        <w:pStyle w:val="WWHead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Снижение рисков и смягчение последствий чрезвычайных ситуаций природного и 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ехногенного характеров и пожаров на 2025 год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59"/>
        <w:gridCol w:w="1804"/>
        <w:gridCol w:w="996"/>
        <w:gridCol w:w="996"/>
        <w:gridCol w:w="2994"/>
        <w:gridCol w:w="1386"/>
        <w:gridCol w:w="1630"/>
        <w:gridCol w:w="1399"/>
        <w:gridCol w:w="1775"/>
      </w:tblGrid>
      <w:tr>
        <w:trPr>
          <w:trHeight w:val="649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, подпрограммы, 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краевого, федерального бюджета (КБ, ФБ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О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внебюджетных средст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качества подготовки населения при ЧС природного и техногенного характера, разработка дизайн-макетов щитов, плакатов, листовок в области пожарной безопасности и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зерва материальных запасов для обеспечения населения предметами первой необходим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зервы материальных ресурсов предназначены 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и первоочередного жизнеобеспечения пострадавшего населения (питание, оказание медицинской помощи, обеспечение предметами первой необходимост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 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 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роприятия по организации безопасности на водных объект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обеспечения безопасности людей на водных объектах, обучение населения правилам безопасности на водных объектах (проведение профилактических мероприятий по безопасности жизни людей на водных объектах – изготовление баннеров, листовок, памяток, запрещающих знако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(подпрограмме)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28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42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rStyle w:val="Style20"/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Yu Gothic UI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Yu Gothic UI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Yu Gothic UI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Yu Gothic UI" w:cs="Times New Roman"/>
      <w:sz w:val="20"/>
      <w:lang w:val="en-US"/>
    </w:rPr>
  </w:style>
  <w:style w:type="character" w:styleId="101">
    <w:name w:val="Знак Знак10"/>
    <w:qFormat/>
    <w:rPr>
      <w:rFonts w:eastAsia="MS Mincho;Yu Gothic UI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Yu Gothic UI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Yu Gothic UI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Yu Gothic UI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cefc</dc:creator>
  <dc:description/>
  <cp:keywords/>
  <dc:language>en-US</dc:language>
  <cp:lastModifiedBy>Лаврова</cp:lastModifiedBy>
  <cp:lastPrinted>2025-03-31T11:00:00Z</cp:lastPrinted>
  <dcterms:modified xsi:type="dcterms:W3CDTF">2025-04-21T06:00:00Z</dcterms:modified>
  <cp:revision>101</cp:revision>
  <dc:subject/>
  <dc:title>Текстовая часть государственной программы по следующим разделам:</dc:title>
</cp:coreProperties>
</file>