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Приложение к постановлению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от 21.04.2025 №30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«УТВЕРЖДЕ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«20» ноября 2023 г   № 896</w:t>
            </w:r>
          </w:p>
        </w:tc>
      </w:tr>
    </w:tbl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щита населения и территории от чрезвычайных ситуаций и обеспечение пожарной безопасности Ольгинского муниципального округа»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Ольгин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6685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«Защита </w:t>
            </w:r>
            <w:bookmarkStart w:id="0" w:name="OLE_LINK3"/>
            <w:r>
              <w:rPr>
                <w:sz w:val="28"/>
                <w:szCs w:val="28"/>
              </w:rPr>
              <w:t xml:space="preserve">населения и территории от чрезвычайных ситуаций и обеспечение пожарной безопасности </w:t>
            </w:r>
            <w:bookmarkEnd w:id="0"/>
            <w:r>
              <w:rPr>
                <w:sz w:val="28"/>
                <w:szCs w:val="28"/>
              </w:rPr>
              <w:t>Ольгинского муниципального округа» (далее – муниципальная программа)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Гражданская оборона, чрезвычайные ситуации и единая дежурная диспетчерская служба администрации Ольгинского муниципального округа»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а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Снижение рисков и смягчение последствий чрезвычайных ситуаций природного и техногенного характер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пожаров» (приложение № 1);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 «Пожарная безопасность на территории Ольгинского муниципального округа» (приложение № 2);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оприятия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Гражданской обороны и чрезвычайной ситуации и Единой дежурной диспетчерской службы;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- содержание Гражданской обороны и чрезвычайной ситуации и Единой дежурной диспетчерской службы, закупка товаров, работ и услуг;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овышение уровня защиты населения, материальных и культурных ценностей от опасностей при  чрезвычайных ситуаций природного и техногенного характера на территории Ольгинского муниципального округа.</w:t>
            </w:r>
          </w:p>
        </w:tc>
      </w:tr>
      <w:tr>
        <w:trPr>
          <w:trHeight w:val="140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ликвидации чрезвычайных ситуаций природного и техногенного характера, пожаров, происшествий на водных объектах, последствий террористических актов и военных действ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 поддержание в готовности сил и средств гражданской обороны, защиты населения и территории от чрезвычайных ситуаций природного и техногенного характера и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ожар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редупреждения чрезвычайных ситуаций природного и техногенного характера, пожаров, происшествий на водных объектах, последствий террористических актов и военных действий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 </w:t>
              <w:br/>
              <w:t>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- снизить количество чрезвычайных ситуаций природного и техногенного характера к 2027 году на 50,0 %;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- уменьшить количество зарегистрированных пожаров на 5,0 %;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количество погибших в чрезвычайных ситуациях на 80,0 %;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ить количество погибших на пожарах в зданиях (сооружениях) и на транспортных средствах на 10,0 %;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ить экономический ущерб от деструктивных событий (чрезвычайных ситуаций, пожаров зарегистрированных в зданиях (сооружениях) и на транспортных средствах, происшествий на водных объектах) на 20,0 %.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этапы реализации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еализуется в один этап в 2023-2027 годы.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: 71 934 316,01 рубль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4 764 092,87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14 595 310,01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17 315 639,8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 12 688 761,09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7 год – 12 570 512,24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из бюджета Ольгинского муниципального округа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2 561 394,82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14 595 310,01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7 315 639,8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2 688 761,09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7 год – 12 570 512,24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а Приморского кра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2 202 698,05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руб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овых средств, предусмотренных на реализацию муниципальной Программы, подлежат ежегодному уточнению на основе анализа полученных результатов и с учетом возможностей бюджета </w:t>
            </w:r>
            <w:r>
              <w:rPr>
                <w:bCs/>
                <w:sz w:val="28"/>
                <w:szCs w:val="28"/>
              </w:rPr>
              <w:t>Ольгинского муниципального округ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ой программы в полном объеме позволит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уровень защищенности населения и территории от опасностей и угроз мирного и военного времени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 использовать средства бюджетов различного уровня и хозяйствующих субъектов для решения приоритетных задач по обеспечению защиты населения и территорий в условиях мирного и военного времени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риски пожаров и смягчить возможные их последствия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безопасность населения и защищенность критически важных объектов от угроз пожаров, в т.ч. по муниципальным учреждениям (установка АПС, приобретение противопожарного инвентаря и т.д.)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- обеспечить развитие единой дежурной </w:t>
            </w:r>
            <w:r>
              <w:rPr>
                <w:bCs/>
                <w:sz w:val="28"/>
                <w:szCs w:val="28"/>
              </w:rPr>
              <w:t xml:space="preserve">диспетчерской </w:t>
            </w:r>
            <w:r>
              <w:rPr>
                <w:sz w:val="28"/>
                <w:szCs w:val="28"/>
              </w:rPr>
              <w:t>службы администрации Ольгинского муниципального округа и системы обеспечения вызова экстренных оперативных служб через единый номер «112»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безопасность на водных объектах Ольгинского муниципального округа.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реализации Программы на территории </w:t>
            </w:r>
            <w:r>
              <w:rPr>
                <w:bCs/>
                <w:sz w:val="28"/>
                <w:szCs w:val="28"/>
              </w:rPr>
              <w:t>Ольгинского муниципального округ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- планируется снизить количество чрезвычайных ситуаций природного и техногенного характера на 50,0 %;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- уменьшить количество зарегистрированных пожаров в зданиях (сооружениях) на 5,0 %;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количество происшествий на водных объектах на 10,0 %;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количество погибших в чрезвычайных ситуациях на 80,0 %;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ить количество погибших на пожарах в зданиях (сооружениях) и на транспортных средствах на 10,0 %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ить экономический ущерб от деструктивных событий (чрезвычайных ситуаций, пожаров зарегистрированных в зданиях (сооружениях) и на транспортных средствах, происшествий на водных объектах) на 20,0 %.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муниципальной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фактического выполнения цели муниципальной Программы: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именяется для показателей и индикаторов, у которых положительным результатом считается превышение фактического показателя против планового, к примеру, увеличение объемов производства продукции.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= -------- x 100 процентов, где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ц    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- фактическое значение индикатора,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- плановое значение индикатора;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лан   </w:t>
            </w:r>
          </w:p>
          <w:p>
            <w:pPr>
              <w:pStyle w:val="Normal"/>
              <w:ind w:left="93" w:right="175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 применяется для индикаторов, у которых положительным  результатом считается  снижение  фактического  показателя  против планового, к примеру, снижение смертности населения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= --------------- x 100 процентов, где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ц    I     / 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факт    план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     - фактическое значение индикатора;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     - плановое значение индикатора.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лан    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фактического выполнения задач Программы:</w:t>
            </w:r>
          </w:p>
          <w:p>
            <w:pPr>
              <w:pStyle w:val="Normal"/>
              <w:ind w:left="93" w:right="175" w:hanging="0"/>
              <w:jc w:val="both"/>
              <w:rPr/>
            </w:pPr>
            <w:r>
              <w:rPr>
                <w:sz w:val="28"/>
                <w:szCs w:val="28"/>
              </w:rPr>
              <w:t>а) применяется для показателей и индикаторов, у которых положительным результатом считается превышение фактического показателя против планового: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=    -------- x 100 процентов, где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дача   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- фактическое значение индикатора;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- плановое значение индикатора;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ind w:left="93" w:right="175" w:hanging="0"/>
              <w:jc w:val="both"/>
              <w:rPr/>
            </w:pPr>
            <w:r>
              <w:rPr>
                <w:sz w:val="28"/>
                <w:szCs w:val="28"/>
              </w:rPr>
              <w:t>б) применяется для индикаторов,  у  которых  положительным   результатом считается снижение фактического показателя против планового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= --------------- x 100 процентов, где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ц    I     / 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факт    план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- фактическое значение индикатора;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- плановое значение индикатора.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начение выполнения задач Программы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SUMI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задача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= ------------ x 100 процентов, где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        n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  - значение выполнения задачи Программы;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дача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n - количество задач.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среднего значения выполнения цели муниципальной Программы со средним значением выполнения задач Программы: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случае если разница между   средним   значением выполнения цели   муниципальной Программы (I Ц) и средним значением выполнения задач Программы (I з) составляет не более 10 процентов, то показатели задач в полной мере способствуют достижению цели Программы;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случае если разница между средним значением выполнения цели Программы (I Ц) и средним значением выполнения задач программы (I з) составляет свыше 10   процентов, то показатели задач не способствуют достижению цели муниципальной Программы. Интегральная оценка достижения цели муниципальной Программы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= L  x I   + L  x I   + ... L  x I  , где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ц    1    ц1    2    ц2        n    цn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I     - значение выполнения цели муниципальной Программы;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ind w:left="93" w:right="175" w:firstLine="616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L, L, L -  весовой коэффициент присваиваемый    каждой    цели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  2   n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.   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  этом   суммарное   значение    весовых коэффициентов, должно быть равно единице.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начение выполнения целей подпрограмм, отдельных мероприятий будет являться расчетной оценкой выполнения цели муниципальной Программы:</w:t>
            </w:r>
          </w:p>
          <w:p>
            <w:pPr>
              <w:pStyle w:val="Normal"/>
              <w:ind w:left="93" w:right="175" w:hanging="0"/>
              <w:jc w:val="both"/>
              <w:rPr/>
            </w:pPr>
            <w:r>
              <w:rPr>
                <w:sz w:val="28"/>
                <w:szCs w:val="28"/>
              </w:rPr>
              <w:t>1) в случае если (I Ц) &gt;= 90 процентов, цель  реализации  муниципальной Программы выполняется;</w:t>
            </w:r>
          </w:p>
          <w:p>
            <w:pPr>
              <w:pStyle w:val="Normal"/>
              <w:ind w:left="93" w:right="175" w:hanging="0"/>
              <w:jc w:val="both"/>
              <w:rPr/>
            </w:pPr>
            <w:r>
              <w:rPr>
                <w:sz w:val="28"/>
                <w:szCs w:val="28"/>
              </w:rPr>
              <w:t>2) в случае если (I Ц) &lt;90 процентов, цель  реализации   муниципальной Программы не выполняется.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оценки эффективности реализации муниципальной Программы могут быть сделаны следующие выводы:</w:t>
            </w:r>
          </w:p>
          <w:p>
            <w:pPr>
              <w:pStyle w:val="Normal"/>
              <w:ind w:left="93" w:right="175" w:firstLine="6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сть снижена по сравнению с предыдущим годом;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сть находится на уровне предыдущего года;</w:t>
            </w:r>
          </w:p>
          <w:p>
            <w:pPr>
              <w:pStyle w:val="Normal"/>
              <w:ind w:left="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сть повышена по сравнению с предыдущим год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ая характеристика сферы реализации.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последнее десятилетие количество опасных природных явлений и крупных техногенных катастроф на территории Российской Федерации ежегодно растёт, при этом количество чрезвычайных ситуаций и погибших в них людей на протяжении последних лет неуклонно снижается. Это говорит о высокой эффективности предупредительных мероприятий и мероприятий по ликвидации чрезвычайных ситуаций (далее - ЧС). Вместе с тем риски природных и техногенных ЧС, возникающие в процессе глобального изменения климата, хозяйственной деятельности или в результате крупных техногенных аварий и катастроф, несут значительную угрозу для населения и объектов экономики. Аналогичная ситуация наблюдается в отношении пожа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На территории Ольгинского муниципального округа Приморского края сохраняется высокий уровень возникновения чрезвычайных ситуаций природного характера.  То же относится и к ситуации с пожар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асные природные явления, представляющие собой потенциальный источник угроз и рисков жизнедеятельности человека и хозяйственному потенциалу, включаю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асные гидрометеорологические явления (цунами, штормовые ветры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льные осадки, подтопления, вызванные прохождением тайфунов)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пасные процессы биогенного характера (пожары, эпидемии, вызванные природно-очаговыми заболеваниями животных в округах Приморского кра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государственными приоритетами цель муниципальной программы формулируется следующим образо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социального и экономического ущерба, наносимого населению и экономике муниципального округа при возникновении чрезвычайных ситуаций природного и техногенного характера, пожа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остижение поставленной цели требует формирования комплексного подхода в реализации скоординированных по ресурсам, срокам, исполнителям и результатам мероприятий, а также решения следующих задач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пожа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и поддержания в готовности сил и средств гражданской обороны, защиты населения и территорий от чрезвычайных ситуаций природного и техногенного характера, обеспечения пожарной безопас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деятельности и управления в системе мобилизационной подготовки, гражданской обороны, защиты населения и территорий от чрезвычайных ситуаций, обеспечения пожарной безопас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е</w:t>
      </w:r>
      <w:r>
        <w:rPr>
          <w:color w:val="000000"/>
          <w:sz w:val="28"/>
          <w:szCs w:val="28"/>
        </w:rPr>
        <w:t>дин</w:t>
      </w:r>
      <w:r>
        <w:rPr>
          <w:sz w:val="28"/>
          <w:szCs w:val="28"/>
        </w:rPr>
        <w:t>ой</w:t>
      </w:r>
      <w:r>
        <w:rPr>
          <w:color w:val="000000"/>
          <w:sz w:val="28"/>
          <w:szCs w:val="28"/>
        </w:rPr>
        <w:t xml:space="preserve"> дежурн</w:t>
      </w:r>
      <w:r>
        <w:rPr>
          <w:sz w:val="28"/>
          <w:szCs w:val="28"/>
        </w:rPr>
        <w:t>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спетчерск</w:t>
      </w:r>
      <w:r>
        <w:rPr>
          <w:bCs/>
          <w:sz w:val="28"/>
          <w:szCs w:val="28"/>
        </w:rPr>
        <w:t>ой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б</w:t>
      </w:r>
      <w:r>
        <w:rPr>
          <w:sz w:val="28"/>
          <w:szCs w:val="28"/>
        </w:rPr>
        <w:t>ы</w:t>
      </w:r>
      <w:r>
        <w:rPr>
          <w:color w:val="000000"/>
          <w:sz w:val="28"/>
          <w:szCs w:val="28"/>
        </w:rPr>
        <w:t xml:space="preserve"> администрации Ольгинского муниципального округа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систем</w:t>
      </w:r>
      <w:r>
        <w:rPr>
          <w:sz w:val="28"/>
          <w:szCs w:val="28"/>
        </w:rPr>
        <w:t>ы</w:t>
      </w:r>
      <w:r>
        <w:rPr>
          <w:color w:val="000000"/>
          <w:sz w:val="28"/>
          <w:szCs w:val="28"/>
        </w:rPr>
        <w:t xml:space="preserve"> обеспечения вызова экстренных оперативных служб через единый номер «112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направления реализации государственной политики на муниципальном уровне обуславливают выделение двух отдельных подпрограмм в рамках муниципальной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боснование необходимости разработки.</w:t>
      </w:r>
    </w:p>
    <w:p>
      <w:pPr>
        <w:pStyle w:val="Style13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Программы обусловлена потребностью развития системы контроля в области защиты населения и территорий от чрезвычайных ситуаций, управления силами и средствами муниципального звена территориальной подсистемы Единой государственной системы предупреждения и ликвидации чрезвычайных ситуаций в повседневной жизни, в период возникновения и развития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этих сложных задач с учетом реально сложившейся экономической обстановки, природно-климатических особенностей, социально-экономического положения населения округа возможно только целевыми программными методами, сосредоточив основные усилия на решении главной задачи – заблаговременного осуществления комплексных мер, направленных на предупреждение и максимально возможное уменьшение рисков возникновения чрезвычайных ситуаций, а также на сохранение жизни и здоровья людей, снижение материальных потерь и размеров ущерба окружающей сред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в полном объеме позвол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защищенности населения и территории от опасностей и угроз мирного и военного времен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сить эффективность деятельности органов управления и сил гражданской обороны, е</w:t>
      </w:r>
      <w:r>
        <w:rPr>
          <w:color w:val="000000"/>
          <w:sz w:val="28"/>
          <w:szCs w:val="28"/>
        </w:rPr>
        <w:t>дин</w:t>
      </w:r>
      <w:r>
        <w:rPr>
          <w:sz w:val="28"/>
          <w:szCs w:val="28"/>
        </w:rPr>
        <w:t>ой</w:t>
      </w:r>
      <w:r>
        <w:rPr>
          <w:color w:val="000000"/>
          <w:sz w:val="28"/>
          <w:szCs w:val="28"/>
        </w:rPr>
        <w:t xml:space="preserve"> дежурн</w:t>
      </w:r>
      <w:r>
        <w:rPr>
          <w:sz w:val="28"/>
          <w:szCs w:val="28"/>
        </w:rPr>
        <w:t>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спетчерск</w:t>
      </w:r>
      <w:r>
        <w:rPr>
          <w:bCs/>
          <w:sz w:val="28"/>
          <w:szCs w:val="28"/>
        </w:rPr>
        <w:t>ой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б</w:t>
      </w:r>
      <w:r>
        <w:rPr>
          <w:sz w:val="28"/>
          <w:szCs w:val="28"/>
        </w:rPr>
        <w:t>ы</w:t>
      </w:r>
      <w:r>
        <w:rPr>
          <w:color w:val="000000"/>
          <w:sz w:val="28"/>
          <w:szCs w:val="28"/>
        </w:rPr>
        <w:t xml:space="preserve"> администрации Ольгинского муниципального округа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систем</w:t>
      </w:r>
      <w:r>
        <w:rPr>
          <w:sz w:val="28"/>
          <w:szCs w:val="28"/>
        </w:rPr>
        <w:t>ы</w:t>
      </w:r>
      <w:r>
        <w:rPr>
          <w:color w:val="000000"/>
          <w:sz w:val="28"/>
          <w:szCs w:val="28"/>
        </w:rPr>
        <w:t xml:space="preserve"> обеспечения вызова экстренных оперативных служб через единый номер «112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 использовать средства бюджетов различного уровня и хозяйствующих субъектов для решения приоритетных задач по обеспечению защиты населения и территорий в условиях мирного и военного времен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альнейшее развитие системы мониторинга и прогнозирования чрезвычайных ситу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риски пожаров и смягчить возможные их последств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безопасность населения и защищённость муниципальных учреждений от угроз пожаров (установка АПС, приобретение противопожарного инвентаря и т.д.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3. Основные цели и задач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социального и экономического ущерба, наносимого населению и экономике Ольгинского муниципального округа при возникновении чрезвычайных ситуаций природного и техногенного характера и пожаров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й деятельности и управления в системе гражданской обороны, защиты населения и территорий от чрезвычайных ситуаций, обеспечения пожарной безопасност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предупреждения и ликвидации чрезвычайных ситуаций природного и техногенного характера и пожаров на территории муниципального округ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и управления в системе гражданской обороны, защиты населения и территорий от чрезвычайных ситуаций, обеспечения пожарной безопасност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4. Срок реализаци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в один этап в 2023-2027 годы.</w:t>
      </w:r>
    </w:p>
    <w:p>
      <w:pPr>
        <w:pStyle w:val="Default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ab/>
      </w:r>
    </w:p>
    <w:p>
      <w:pPr>
        <w:pStyle w:val="Defaul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Целевые показатели (индикаторы) программы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е количества чрезвычайных ситуаций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нижение числа погибших при чрезвычайных ситуациях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укомплектованности поисково-спасательных формирований средствами ведения аварийно-спасательных работ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Совершенствование мероприятий по предупреждению и ликвидации чрезвычайных ситуаций на территории муниципального округа, профилактика лесных и бытовых пожаров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звитие единой дежурной </w:t>
      </w:r>
      <w:r>
        <w:rPr>
          <w:bCs/>
          <w:sz w:val="28"/>
          <w:szCs w:val="28"/>
        </w:rPr>
        <w:t xml:space="preserve">диспетчерской </w:t>
      </w:r>
      <w:r>
        <w:rPr>
          <w:sz w:val="28"/>
          <w:szCs w:val="28"/>
        </w:rPr>
        <w:t>службы администрации Ольгинского муниципального округа и системы обеспечения вызова экстренных оперативных служб через единый номер «112».</w:t>
      </w:r>
    </w:p>
    <w:p>
      <w:pPr>
        <w:sectPr>
          <w:type w:val="nextPage"/>
          <w:pgSz w:w="11906" w:h="16838"/>
          <w:pgMar w:left="1418" w:right="851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pacing w:val="1"/>
          <w:sz w:val="28"/>
          <w:szCs w:val="28"/>
        </w:rPr>
        <w:t>Освоение финансовых средств на запланированные мероприятия.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лан реализации программных мероприятий.</w:t>
      </w:r>
    </w:p>
    <w:p>
      <w:pPr>
        <w:pStyle w:val="Default"/>
        <w:jc w:val="both"/>
        <w:rPr>
          <w:color w:val="FF0000"/>
        </w:rPr>
      </w:pPr>
      <w:r>
        <w:rPr>
          <w:color w:val="FF0000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6235" w:leader="none"/>
        </w:tabs>
        <w:spacing w:lineRule="auto" w:line="360"/>
        <w:ind w:right="7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</w:t>
      </w:r>
    </w:p>
    <w:tbl>
      <w:tblPr>
        <w:tblW w:w="15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592"/>
        <w:gridCol w:w="1753"/>
        <w:gridCol w:w="979"/>
        <w:gridCol w:w="1658"/>
        <w:gridCol w:w="1557"/>
        <w:gridCol w:w="1562"/>
        <w:gridCol w:w="1559"/>
        <w:gridCol w:w="1559"/>
        <w:gridCol w:w="1454"/>
      </w:tblGrid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мероприят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и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</w:t>
            </w:r>
          </w:p>
        </w:tc>
        <w:tc>
          <w:tcPr>
            <w:tcW w:w="9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нансирование </w:t>
            </w:r>
          </w:p>
        </w:tc>
      </w:tr>
      <w:tr>
        <w:trPr>
          <w:trHeight w:val="97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snapToGrid w:val="false"/>
              <w:spacing w:lineRule="auto" w:line="360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snapToGrid w:val="false"/>
              <w:spacing w:lineRule="auto" w:line="360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snapToGrid w:val="false"/>
              <w:spacing w:lineRule="auto" w:line="360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snapToGrid w:val="false"/>
              <w:spacing w:lineRule="auto" w:line="360"/>
              <w:ind w:righ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spacing w:lineRule="auto" w:line="360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spacing w:lineRule="auto" w:line="360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spacing w:lineRule="auto" w:line="360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spacing w:lineRule="auto" w:line="360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spacing w:lineRule="auto" w:line="360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Единой дежурной диспетчерской службы, выплата персонал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О,ЧС и ЕДДС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4 290,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КУ «ГО,ЧС и ЕДДС администрации Ольгинского муниципального округа», выплата персонал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О,ЧС и ЕДДС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57 137,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81 794,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50 63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65 76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85 512,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Единой дежурной диспетчерской служб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О,ЧС и ЕДДС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750,6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КУ «ГО,ЧС и ЕДДС администрации Ольгинского муниципального округа», закупка товаров, работ и услуг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О,ЧС и ЕДДС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191,4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7 515,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</w:t>
            </w:r>
          </w:p>
        </w:tc>
      </w:tr>
      <w:tr>
        <w:trPr/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948 37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379 31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665 63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594 76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485 512,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snapToGrid w:val="false"/>
              <w:ind w:right="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snapToGrid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7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snapToGrid w:val="false"/>
              <w:ind w:right="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ind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 073 593,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5" w:leader="none"/>
              </w:tabs>
              <w:autoSpaceDE w:val="false"/>
              <w:snapToGrid w:val="false"/>
              <w:ind w:right="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35" w:leader="none"/>
        </w:tabs>
        <w:spacing w:lineRule="auto" w:line="360"/>
        <w:ind w:right="7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902" w:right="902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23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Default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Default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боснование объема финансирования на реализацию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за счет средств бюджета Ольгинского муниципального округа 69 731 617,96 рубль, из ни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2 561 394,82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4 595 310,01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17 315 639,8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12 688 761,0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7 год – 12 570 512,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затрат на финансирование программы будут корректироваться с учетом реальных возможностей местного бюджета ежегод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8. Конечные (ожидаемые) результаты по итогам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в полном объеме позволи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высить уровень защищенности населения и территории от опасностей и угроз мирного и военного времен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эффективно использовать средства бюджетов различного уровня и хозяйствующих субъектов для решения приоритетных задач по обеспечению защиты населения и территорий в условиях мирного и военного времен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низить риски пожаров и смягчить возможные их последстви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повысить безопасность населения и защищенность критически важных объектов от угроз пожаров, в т.ч. по муниципальным учреждениям (установка АПС, приобретение противопожарного инвентаря и т.д.)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Оценка эффективности программы по годам или этапам в течение всего срока реализации программы и после ее реализации.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а на оценке ее результативности с учетом объема ресурсов, направленных на ее реализацию и достигнутых результатов, оказывающих влияние на изменение соответствующей сферы социально-экономического развития муниципального округ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тепени достижения целей и решения задач подпрограмм и муниципальной программы в цел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 Степени соответствия реализованных мероприятий и фактических расходов запланированному уровню затрат и эффективности использования средств бюджета муниципального округ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тепени реализации мероприятий (достижения ожидаемых непосредственных результатов их реализаци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Эффективность реализации муниципальной программы оценивается как степень достижения запланированных результатов (сопоставление плановых и фактических значений показателей и индикаторов муниципальной программы) при условии соблюдения обоснованного объема расходов. При этом степень реализации мероприятий (достижения ожидаемых непосредственных результатов их реализации) оценивается комплексно в рамках оценки задач, на решение которых они направлены.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32:00Z</dcterms:created>
  <dc:creator>All</dc:creator>
  <dc:description/>
  <cp:keywords/>
  <dc:language>en-US</dc:language>
  <cp:lastModifiedBy>Лаврова</cp:lastModifiedBy>
  <cp:lastPrinted>2025-03-31T10:54:00Z</cp:lastPrinted>
  <dcterms:modified xsi:type="dcterms:W3CDTF">2025-04-21T05:59:00Z</dcterms:modified>
  <cp:revision>125</cp:revision>
  <dc:subject/>
  <dc:title>               </dc:title>
</cp:coreProperties>
</file>