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4  № 26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от чрезвычайных ситуаций и обеспечение пожарной безопасности Ольгин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круга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ги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685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Защита </w:t>
            </w:r>
            <w:bookmarkStart w:id="0" w:name="OLE_LINK3"/>
            <w:r>
              <w:rPr>
                <w:sz w:val="28"/>
                <w:szCs w:val="28"/>
              </w:rPr>
              <w:t xml:space="preserve">населения и территории от чрезвычайных ситуаций и обеспечение пожарной безопасности </w:t>
            </w:r>
            <w:bookmarkEnd w:id="0"/>
            <w:r>
              <w:rPr>
                <w:sz w:val="28"/>
                <w:szCs w:val="28"/>
              </w:rPr>
              <w:t>Ольгинского муниципального округа (далее – муниципальная программа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ражданская оборона, чрезвычайные ситуации и единая дежурная диспетчерская служба администрации Ольгинского муниципального округа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Ольгинский ОНО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КУ «Культура и библиотеки Ольгинского округа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Style14"/>
              </w:rPr>
              <w:t>МКУ «ХОЗУ администрации ОМО»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программа «Снижение рисков и смягчение последствий чрезвычайных ситуаций природного и техногенного характер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и пожаров» (приложение № 1)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 «Пожарная безопасность на территории Ольгинского муниципального округа» (приложение № 2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Единой дежурной диспетчерской службы, выплаты персоналу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Единой дежурной диспетчерской службы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населения, материальных и культурных ценностей от опасностей при  чрезвычайных ситуациях природного и техногенного характера на территории Ольгинского муниципального округа.</w:t>
            </w:r>
          </w:p>
        </w:tc>
      </w:tr>
      <w:tr>
        <w:trPr>
          <w:trHeight w:val="140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еспечить ликвидацию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ить и поддержать в готовности силы и средства гражданской обороны, защиты населения и территории от чрезвычайных ситуаций природного и техногенного характера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ить пожарную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предупреждение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</w:t>
              <w:br/>
              <w:t>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снизить количество чрезвычайных ситуаций природного и техногенного характера к 2025 году на 50,0 %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уменьшить количество зарегистрированных пожаров на 5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огибших в чрезвычайных ситуациях на 8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погибших на пожарах в зданиях (сооружениях) и на транспортных средствах на 10,0 %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экономический ущерб от деструктивных событий (чрезвычайных ситуаций, пожаров зарегистрированных в зданиях (сооружениях) и на транспортных средствах, происшествий на водных объектах) на 20,0 %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этапы реализаци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 в 2023-2025 годах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ит: 38 246 170,83 рубля, из них: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/>
            </w:pPr>
            <w:r>
              <w:rPr>
                <w:sz w:val="28"/>
                <w:szCs w:val="28"/>
              </w:rPr>
              <w:t>2023 год – 15 507 398,45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/>
            </w:pPr>
            <w:r>
              <w:rPr>
                <w:sz w:val="28"/>
                <w:szCs w:val="28"/>
              </w:rPr>
              <w:t>2024 год – 12 601 810,01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/>
            </w:pPr>
            <w:r>
              <w:rPr>
                <w:sz w:val="28"/>
                <w:szCs w:val="28"/>
              </w:rPr>
              <w:t>2025 год – 10 136 962,37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бюджета Ольгинского муниципального округа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13 069 474,4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12 601 810,0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10 136 962.3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2 437 923,99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предусмотренных на реализацию муниципальной Программы, подлежат ежегодному уточнению на основе анализа полученных результатов и с учетом возможностей бюджета </w:t>
            </w:r>
            <w:r>
              <w:rPr>
                <w:bCs/>
                <w:sz w:val="28"/>
                <w:szCs w:val="28"/>
              </w:rPr>
              <w:t>Ольгинского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и от опасностей и угроз мирного и военного времен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риски пожаров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, в т.ч. по муниципальным учреждениям (установка АПС, приобретение противопожарного инвентаря и т.д.)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- обеспечить развитие единой дежурной </w:t>
            </w:r>
            <w:r>
              <w:rPr>
                <w:bCs/>
                <w:sz w:val="28"/>
                <w:szCs w:val="28"/>
              </w:rPr>
              <w:t xml:space="preserve">диспетчерской </w:t>
            </w:r>
            <w:r>
              <w:rPr>
                <w:sz w:val="28"/>
                <w:szCs w:val="28"/>
              </w:rPr>
              <w:t>службы администрации Ольгинского муниципального округа и системы обеспечения вызова экстренных оперативных служб через единый номер «112»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 водных объектах Ольгинского муниципального округа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на территории </w:t>
            </w:r>
            <w:r>
              <w:rPr>
                <w:bCs/>
                <w:sz w:val="28"/>
                <w:szCs w:val="28"/>
              </w:rPr>
              <w:t>Ольгинского муниципального округ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планируется снизить количество чрезвычайных ситуаций природного и техногенного характера к 2025 году на 50,0 %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уменьшить количество зарегистрированных пожаров в зданиях (сооружениях) на 5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оисшествий на водных объектах на 1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огибших в чрезвычайных ситуациях на 8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погибших на пожарах в зданиях (сооружениях) и на транспортных средствах на 10,0 %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экономический ущерб от деструктивных событий (чрезвычайных ситуаций, пожаров зарегистрированных в зданиях (сооружениях) и на транспортных средствах, происшествий на водных объектах) на 20,0 %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ого выполнения цели муниципальной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меняется для показателей и индикаторов, у которых положительным результатом считается превышение фактического показателя против планового, к примеру, увеличение объемов производства продукции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,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применяется для индикаторов, у которых положительным  результатом считается  снижение  фактического  показателя  против планового, к примеру, снижение смертности населения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     /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    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    - плановое значение индикатора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ого выполнения задач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меняется для показателей и индикаторов, у которых  положительным результатом считается превышение фактического показателя против планового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   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  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б) применяется  для  индикаторов,  у  которых  положительным   результатом считается снижение фактического показателя против планового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     /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    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выполнения задач Программы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SUM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        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  - значение выполнения задачи Программы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 - количество задач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реднего значения выполнения цели муниципальной Программы со средним значением выполнения задач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случае если разница между   средним   значением выполнения цели   муниципальной Программы (I Ц) и средним значением выполнения задач Программы (I з) составляет не более 10 процентов, то показатели задач в полной мере способствуют достижению цели Программы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лучае если разница между средним значением выполнения цели Программы (I Ц) и средним значением выполнения задач программы (I з) составляет свыше 10   процентов, то показатели задач не способствуют достижению цели муниципальной Программы. Интегральная оценка достижения цели муниципальной Программы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L  x I   + L  x I   + ... L  x I  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1    ц1    2    ц2        n    ц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значение выполнения цели муниципальной Программы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L, L, L -  весовой коэффициент,  присваиваемый    каждой    цели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  2   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.   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 этом   суммарное   значение    весовых коэффициентов, должно быть равно единице.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выполнения целей подпрограмм, отдельных мероприятий будет являться расчетной оценкой выполнения цели муниципальной Программы: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1) в случае если (I Ц) &gt;= 90 процентов, цель  реализации  муниципальной Программы выполняется;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2) в случае если (I Ц) &lt;90 процентов, цель  реализации   муниципальной Программы не выполняется.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оценки эффективности реализации муниципальной Программы могут быть сделаны следующие выводы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снижена по сравнению с предыдущим годом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находится на уровне предыдущего года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повышена по сравнению с предыдущим год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сферы реализации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 (далее - ЧС). Вместе с тем риски природных и техногенных ЧС, возникающие в процессе глобального изменения климата,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территории Ольгинского муниципального округа Приморского края сохраняется высокий уровень возникновения чрезвычайных ситуаций природного характера.  То же относится и к ситуации с пожар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асные гидрометеорологические явления (цунами, штормовые ветры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осадки, подтопления, вызванные прохождением тайфунов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асные процессы биогенного характера (пожары, эпидемии, вызванные природно-очаговыми заболеваниями животных в округах Приморского кра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государственными приоритетами цель муниципальной программы формулируе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ого и экономического ущерба, наносимого населению и экономике муниципального округа при возникновении чрезвычайных ситуаций природного и техногенного характера, пож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оставленной цели требует формирования комплексного подхода в реализации скоординированных по ресурсам, срокам, исполнителям и результатам мероприятий, а также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 поддержания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деятельности и управления в системе мобилизационной подготовки,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е</w:t>
      </w:r>
      <w:r>
        <w:rPr>
          <w:color w:val="000000"/>
          <w:sz w:val="28"/>
          <w:szCs w:val="28"/>
        </w:rPr>
        <w:t>ди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дежур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спетчерск</w:t>
      </w:r>
      <w:r>
        <w:rPr>
          <w:bCs/>
          <w:sz w:val="28"/>
          <w:szCs w:val="28"/>
        </w:rPr>
        <w:t>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истем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обеспечения вызова экстренных оперативных служб через единый номер «112»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реализации государственной политики на муниципальном уровне обуславливают выделение двух отдельных подпрограмм в рамках муниципальной программы.</w:t>
      </w:r>
    </w:p>
    <w:p>
      <w:pPr>
        <w:pStyle w:val="Normal"/>
        <w:suppressAutoHyphens w:val="true"/>
        <w:spacing w:lineRule="auto" w:line="276"/>
        <w:ind w:firstLine="708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основание необходимости разработки.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Программы обусловлена потребностью развития системы контроля в области защиты населения и территорий от чрезвычайных ситуаций, управления силами и средствами муниципаль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 возникновения и развит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округ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чрезвычайных ситуаций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щищенности населения и территории от опасностей и угроз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эффективность деятельности органов управления и сил гражданской обороны, е</w:t>
      </w:r>
      <w:r>
        <w:rPr>
          <w:color w:val="000000"/>
          <w:sz w:val="28"/>
          <w:szCs w:val="28"/>
        </w:rPr>
        <w:t>ди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дежур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спетчерск</w:t>
      </w:r>
      <w:r>
        <w:rPr>
          <w:bCs/>
          <w:sz w:val="28"/>
          <w:szCs w:val="28"/>
        </w:rPr>
        <w:t>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истем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обеспечения вызова экстренных оперативных служб через единый номер «112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альнейшее развитие системы мониторинга и прогнозирования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пожаров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безопасность населения и защищённость муниципальных учреждений от угроз пожаров (установка АПС, приобретение противопожарного инвентаря и т.д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. Основные цели и задач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социального и экономического ущерба, наносимого населению и экономике Ольгинского муниципального округа при возникновении чрезвычайных ситуаций природного и техногенного характера и пожар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го предупреждения и ликвидации чрезвычайных ситуаций природного и техногенного характера и пожаров на территории муниципального округ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 управления в системе гражданской обороны, защиты населения и территорий от чрезвычайных ситуаций, обеспечения пожарной безопас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 Срок реализ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23-2025 годах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Целевые показатели (индикаторы) программы.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количества чрезвычайных ситуаций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жение числа погибших при чрезвычайных ситуациях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укомплектованности поисково-спасательных формирований средствами ведения аварийно-спасательных рабо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овершенствование мероприятий по предупреждению и ликвидации чрезвычайных ситуаций на территории муниципального округа, профилактика лесных и бытовых пожар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звитие единой дежурной </w:t>
      </w:r>
      <w:r>
        <w:rPr>
          <w:bCs/>
          <w:sz w:val="28"/>
          <w:szCs w:val="28"/>
        </w:rPr>
        <w:t xml:space="preserve">диспетчерской </w:t>
      </w:r>
      <w:r>
        <w:rPr>
          <w:sz w:val="28"/>
          <w:szCs w:val="28"/>
        </w:rPr>
        <w:t>службы администрации Ольгинского муниципального округа и системы обеспечения вызова экстренных оперативных служб через единый номер «112»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Освоение финансовых средств на запланированные мероприятия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лан программных мероприятий.</w:t>
      </w:r>
    </w:p>
    <w:p>
      <w:pPr>
        <w:sectPr>
          <w:type w:val="nextPage"/>
          <w:pgSz w:w="11906" w:h="16838"/>
          <w:pgMar w:left="1418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FF0000"/>
        </w:rPr>
      </w:pPr>
      <w:r>
        <w:rPr>
          <w:color w:val="FF0000"/>
        </w:rPr>
        <w:tab/>
        <w:t xml:space="preserve"> </w:t>
      </w:r>
      <w:r>
        <w:rPr>
          <w:color w:val="323232"/>
          <w:spacing w:val="-5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hanging="0"/>
        <w:jc w:val="both"/>
        <w:rPr>
          <w:b/>
          <w:b/>
          <w:color w:val="323232"/>
          <w:spacing w:val="-5"/>
          <w:sz w:val="28"/>
          <w:szCs w:val="28"/>
        </w:rPr>
      </w:pPr>
      <w:r>
        <w:rPr>
          <w:b/>
          <w:color w:val="323232"/>
          <w:spacing w:val="-5"/>
          <w:sz w:val="28"/>
          <w:szCs w:val="28"/>
        </w:rPr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127"/>
        <w:gridCol w:w="1560"/>
        <w:gridCol w:w="850"/>
        <w:gridCol w:w="1560"/>
        <w:gridCol w:w="1558"/>
        <w:gridCol w:w="1560"/>
        <w:gridCol w:w="1134"/>
      </w:tblGrid>
      <w:tr>
        <w:trPr>
          <w:trHeight w:val="326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Финансирование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ъ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3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4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ржание «ГО,ЧС и ЕДДС администрации Ольгинского муниципального окр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5 857 137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1 727 13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0 033 96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19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«ГО,ЧС и ЕДДС администрации Ольгинского муниципального округа»,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658 591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254 67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1179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ЕДДС, выплаты персон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5 034 290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112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Е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398 350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715" w:hRule="exac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14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948 3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1 981 810,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46 96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58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658" w:hanging="14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33 977 1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58" w:hanging="14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основание объема финансирования на реализацию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за счет средств бюджета Ольгинского муниципального округа 38 246 170,83 рубля, из ни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5 507 398,4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2 601 810,0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5 год – 10 136 962,3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затрат на финансирование Программы будут корректироваться с учетом реальных возможностей местного бюджета ежегодно.</w:t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8. Конечные (ожидаемые) результаты по итогам реализации программы.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сить уровень защищенности населения и территории от опасностей и угроз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низить риски пожаров и смягчить возможные их последств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повысить безопасность населения и защищенность критически важных объектов от угроз пожаров, в т.ч. по муниципальным учреждениям (установка АПС, приобретение противопожарного инвентаря и т.д.)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программы по годам или этапам в течение всего срока реализации программы и после ее реализации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, направленных на ее реализацию и достигнутых результатов, оказывающих влияние на изменение соответствующей сферы социально-экономического развития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тепени достижения целей и решения задач подпрограмм и муниципальной программы в цел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Степени соответствия реализованных мероприятий и фактических расходов запланированному уровню затрат и эффективности использования средств бюджета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епени реализации мероприятий (достижения ожидаемых непосредственных результатов их реализации).</w:t>
      </w:r>
    </w:p>
    <w:p>
      <w:pPr>
        <w:sectPr>
          <w:type w:val="nextPage"/>
          <w:pgSz w:w="11906" w:h="16838"/>
          <w:pgMar w:left="1418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непосредственных результатов их реализации) оценивается комплексно в рамках оценки задач, на решение которых они направл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323232"/>
          <w:spacing w:val="-5"/>
          <w:sz w:val="28"/>
          <w:szCs w:val="28"/>
        </w:rPr>
      </w:pPr>
      <w:r>
        <w:rPr>
          <w:color w:val="323232"/>
          <w:spacing w:val="-5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2:00Z</dcterms:created>
  <dc:creator>All</dc:creator>
  <dc:description/>
  <cp:keywords/>
  <dc:language>en-US</dc:language>
  <cp:lastModifiedBy>Лаврова</cp:lastModifiedBy>
  <cp:lastPrinted>2024-04-23T09:58:00Z</cp:lastPrinted>
  <dcterms:modified xsi:type="dcterms:W3CDTF">2024-04-23T06:49:00Z</dcterms:modified>
  <cp:revision>107</cp:revision>
  <dc:subject/>
  <dc:title>               </dc:title>
</cp:coreProperties>
</file>