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648335" cy="7543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4" w:righ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9.04.2024</w:t>
            </w:r>
          </w:p>
        </w:tc>
        <w:tc>
          <w:tcPr>
            <w:tcW w:w="5101" w:type="dxa"/>
            <w:tcBorders/>
          </w:tcPr>
          <w:p>
            <w:pPr>
              <w:pStyle w:val="Normal"/>
              <w:widowControl w:val="false"/>
              <w:autoSpaceDE w:val="false"/>
              <w:ind w:left="-295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гт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3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54</w:t>
            </w:r>
          </w:p>
        </w:tc>
      </w:tr>
    </w:tbl>
    <w:p>
      <w:pPr>
        <w:pStyle w:val="TextBodyIndent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0"/>
      </w:tblGrid>
      <w:tr>
        <w:trPr/>
        <w:tc>
          <w:tcPr>
            <w:tcW w:w="8380" w:type="dxa"/>
            <w:tcBorders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 программы</w:t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держание и капитальный ремонт муниципального жилищного фонда»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Жилищ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Бюджет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06.10.2003 № 131-ФЗ «Об общих принципах организации местного самоуправления в Российской Федерации»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морского края от 07.08.2013 № 227-КЗ «О системе капитального ремонта многоквартирных домов в Приморском крае»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Приморского края от 31.12.2013 № 513-па «Об утверждении краевой программы «Программа капитального ремонта общего имущества в многоквартирных домах, расположенных на территории Приморского края, на 2014 - 2055 годы», с постановлением администрации Ольгинского муниципального района от 04.03.2024 № 123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разработки, утверждения, реализации муниципальных программ Ольгин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>», Перечнем муниципальных программ Ольгинского муниципального округа, утвержденным  постановлением администрации Ольгинского муниципального округа от 21.03.2024 № 159, в целях создания безопасных и комфортных условий проживания граждан в многоквартирных домах, на основании Устава Ольгинского муниципального округа Приморского края администрация Ольгинского муниципального округ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муниципальную </w:t>
      </w:r>
      <w:hyperlink w:anchor="P4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«Содержание и капитальный ремонт муниципального жилищного фонда»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организационной работы аппарата администрации Ольгинского муниципального округа разместить настоящее постановление на официальном сайте администрации Ольгинского муниципального округа в информационно – 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администрации Ольгинского муниципального округа.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94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>Глава Ольгинского муниципального округа-</w:t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>глава администрации Ольгинского</w:t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>муниципального округа                                                                         Е.Э. Ванникова</w:t>
      </w:r>
    </w:p>
    <w:sectPr>
      <w:type w:val="nextPage"/>
      <w:pgSz w:w="11906" w:h="16838"/>
      <w:pgMar w:left="1200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6"/>
      <w:szCs w:val="2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hd w:fill="F2F2F2" w:val="clear"/>
      <w:overflowPunct w:val="false"/>
      <w:autoSpaceDE w:val="false"/>
      <w:jc w:val="both"/>
      <w:textAlignment w:val="baseline"/>
    </w:pPr>
    <w:rPr>
      <w:b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8FD6F65499D7D222DABB2C1A7CB2C2E2024D05E235B222C2E20F889BA93D63B9BFD26C08D309A6959AD637956j6SCC" TargetMode="External"/><Relationship Id="rId4" Type="http://schemas.openxmlformats.org/officeDocument/2006/relationships/hyperlink" Target="consultantplus://offline/ref=D8FD6F65499D7D222DABB2C1A7CB2C2E2027DB5D2158222C2E20F889BA93D63B9BFD26C08D309A6959AD637956j6SCC" TargetMode="External"/><Relationship Id="rId5" Type="http://schemas.openxmlformats.org/officeDocument/2006/relationships/hyperlink" Target="consultantplus://offline/ref=D8FD6F65499D7D222DABB2C1A7CB2C2E2025DC542358222C2E20F889BA93D63B9BFD26C08D309A6959AD637956j6SCC" TargetMode="External"/><Relationship Id="rId6" Type="http://schemas.openxmlformats.org/officeDocument/2006/relationships/hyperlink" Target="consultantplus://offline/ref=D8FD6F65499D7D222DABACCCB1A77221242E8751215D2A737573FEDEE5C3D06EC9BD7899DC76D16450B17F795D703BD5FEj1S6C" TargetMode="External"/><Relationship Id="rId7" Type="http://schemas.openxmlformats.org/officeDocument/2006/relationships/hyperlink" Target="consultantplus://offline/ref=D8FD6F65499D7D222DABACCCB1A77221242E8751215D2D727574FEDEE5C3D06EC9BD7899DC76D16450B17F795D703BD5FEj1S6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5:00:00Z</dcterms:created>
  <dc:creator>All</dc:creator>
  <dc:description/>
  <cp:keywords/>
  <dc:language>en-US</dc:language>
  <cp:lastModifiedBy>Лаврова</cp:lastModifiedBy>
  <cp:lastPrinted>2024-04-17T11:36:00Z</cp:lastPrinted>
  <dcterms:modified xsi:type="dcterms:W3CDTF">2024-04-22T05:35:00Z</dcterms:modified>
  <cp:revision>8</cp:revision>
  <dc:subject/>
  <dc:title>               </dc:title>
</cp:coreProperties>
</file>