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784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инского муниципального </w:t>
            </w:r>
            <w:r>
              <w:rPr>
                <w:sz w:val="28"/>
                <w:szCs w:val="28"/>
                <w:lang w:val="en-US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>от 19.04.2024  № 2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«Поддержка коренных малочисленных народов Севера, Сибир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 xml:space="preserve">и Дальнего Востока, проживающих на территории Ольгинского муниципального округа»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3"/>
      </w:tblGrid>
      <w:tr>
        <w:trPr>
          <w:trHeight w:val="10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</w:t>
            </w:r>
          </w:p>
        </w:tc>
      </w:tr>
      <w:tr>
        <w:trPr>
          <w:trHeight w:val="1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рганизационной работы аппарата администрации Ольгинского муниципального округа (далее – Администрация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ультура и библиотеки Ольгинского муниципального округа</w:t>
            </w:r>
          </w:p>
        </w:tc>
      </w:tr>
      <w:tr>
        <w:trPr>
          <w:trHeight w:val="1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 нет</w:t>
            </w:r>
          </w:p>
        </w:tc>
      </w:tr>
      <w:tr>
        <w:trPr>
          <w:trHeight w:val="1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доступности социальной инфраструктуры, развитие сферы культуры </w:t>
            </w:r>
            <w:r>
              <w:rPr>
                <w:color w:val="000000"/>
                <w:sz w:val="28"/>
                <w:szCs w:val="28"/>
              </w:rPr>
              <w:t>– месте традиционного проживания и традиционной хозяйственной деятельности кор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алочисленных народов Севера, Сибири и Дальнего Востока Российской Федераци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учреждений культуры – в местах традиционного проживания и традиционной хозяйственной деятельности коренных малочисленных народов Севера, Сибири и Дальнего Востока Российской Федерации</w:t>
            </w:r>
          </w:p>
        </w:tc>
      </w:tr>
      <w:tr>
        <w:trPr>
          <w:trHeight w:val="15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участников мероприятий, направленных на этнокультурное развитие коренных малочисленных народ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период с 2023 - 2025 годы в один этап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65608,46 рублей 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едеральный бюджет – 387200,00 рублей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3752,38 рублей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656,08 рублей)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12667,60 рублей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едеральный бюджет – 343174,37 рублей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65366,55 рублей</w:t>
            </w:r>
          </w:p>
          <w:p>
            <w:pPr>
              <w:pStyle w:val="ConsPlusCell"/>
              <w:tabs>
                <w:tab w:val="clear" w:pos="708"/>
                <w:tab w:val="left" w:pos="54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126,68 рублей)</w:t>
            </w:r>
          </w:p>
          <w:p>
            <w:pPr>
              <w:pStyle w:val="ConsPlusCell"/>
              <w:tabs>
                <w:tab w:val="clear" w:pos="708"/>
                <w:tab w:val="left" w:pos="55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ConsPlusCell"/>
              <w:tabs>
                <w:tab w:val="clear" w:pos="708"/>
                <w:tab w:val="left" w:pos="55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участников мероприятий, направленных на этнокультурное развитие коренных малочисленных народов до 371 единицы к 2025 году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на основании годового отчета о ходе реализации и оценке эффективности для обеспечения ответственного исполнителя и соисполнителя программы оперативной информацией о ходе и промежуточных результатах выполнения мероприятий 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0.04.1999г. № 82-ФЗ «О гарантиях прав коренных малочисленных народов Российской Федерации»,  коренные малочисленные народы Российской Федерации - народы, проживающие на территориях традиционного расселения своих предков, сохраняющие традиционные образ жизни, хозяйствование и промыслы, насчитывающие в Российской Федерации 316,011 тысяч человек, в Приморском крае около 1,429 тысяч человек и осознающие себя самостоятельными этническими общностями (далее - КМ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льгинский округ является территорией проживания коренных малочисленных народов Севера Приморского края (тазы, нанайцы (гольды), удэгейцы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щая система расселения и жизненный уклад КМНС, проживающих в Ольгинском муниципальном округе, являются естественной, наиболее приемлемой формой и основой традиционного хозяйствования, с учетом образа жизни таежного населения с преобладающим занятием охотой, населения прибрежных населенных пунктов, где основой хозяйствования является рыболовство. Возрождение и дальнейшее развитие КМНС невозможно без государственной поддержки. Сложность и своеобразие проблем требует согласованных действий всех уровней власти и их активного сотрудничества с общественностью КМН. </w:t>
      </w:r>
    </w:p>
    <w:p>
      <w:pPr>
        <w:pStyle w:val="ConsNormal"/>
        <w:widowControl/>
        <w:spacing w:lineRule="auto" w:line="360"/>
        <w:ind w:righ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Ольгинском муниципальном округе в рамках м</w:t>
      </w:r>
      <w:r>
        <w:rPr>
          <w:color w:val="000000"/>
          <w:sz w:val="28"/>
          <w:szCs w:val="28"/>
        </w:rPr>
        <w:t xml:space="preserve">униципальной программы Ольгинского муниципального </w:t>
      </w:r>
      <w:r>
        <w:rPr>
          <w:sz w:val="28"/>
          <w:szCs w:val="28"/>
        </w:rPr>
        <w:t>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держка коренных малочисленных народов Севера, Сибири и Дальнего Востока, проживающих на территории Ольгинского муниципального округа» на условиях софинансирования были получены межбюджетные трансферты на проведение мероприятий по энергосбережению путем приобретения и установки узлов учета тепловой энергии в муниципальных учреждениях общего и дошкольного образования и культуры. Запланированные средства Приморского края и бюджета Ольгинского муниципального округа использованы в полном объеме, мероприятия по приобретению и установке теплосчетчиков в зданиях </w:t>
      </w:r>
      <w:r>
        <w:rPr>
          <w:bCs/>
          <w:sz w:val="28"/>
          <w:szCs w:val="28"/>
        </w:rPr>
        <w:t xml:space="preserve">МКОУ «СОШ п.Ольга», МКДОУ «Детский сад №2 п.Ольга», Районном доме культуры п.Ольга МКУ Культура и библиотеки Ольгинского района проведены. Приобретена оргтехника в МКОУ «СОШ с. Михайловка». </w:t>
      </w:r>
    </w:p>
    <w:p>
      <w:pPr>
        <w:pStyle w:val="ConsNormal"/>
        <w:widowControl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должения работы по проведению мероприятий по энергосбережению были проведены следующие мероприятия: капитальный ремонт в здании Районного дома культуры путем замены оконных блоков из ПВХ профилей, ремонта системы отопления и ремонта фасада, что позволило создать условия для повышения доступности социальной инфраструктуры, развитию сферы культуры для коренных малочисленных народов в местах их традиционного про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необходимости раз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коренных малочисленных народов, проживающих на территории Ольгинского округа, пользуются всей инфраструктурой и социальной сферой на соответствующей территории, в том числе: дети посещают дошкольные, общеобразовательные учреждения, а также занимаются в учреждениях культуры; взрослое население осуществляет также свою профессиональную трудовую деятельность в данных учреждениях (т.к. на территории округа практически всё население работает в муниципальных учреждениях), а также в учреждениях культуры осуществляется культурно-досуговая деятельность жителей округа. Соответственно без развития и поддержки муниципальных учреждений Ольгинского округа не будет создано условий для нормального проживания, социального и культурного развития коренных малочисленных народов. </w:t>
      </w:r>
    </w:p>
    <w:p>
      <w:pPr>
        <w:pStyle w:val="Heading2"/>
        <w:spacing w:lineRule="auto" w:line="36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>3. Основные цели и задачи</w:t>
      </w:r>
    </w:p>
    <w:p>
      <w:pPr>
        <w:pStyle w:val="Heading2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</w:rPr>
      </w:pPr>
      <w:r>
        <w:rPr>
          <w:rStyle w:val="StrongEmphasis"/>
          <w:rFonts w:cs="Times New Roman" w:ascii="Times New Roman" w:hAnsi="Times New Roman"/>
          <w:b/>
          <w:i/>
        </w:rPr>
        <w:t>Основной целью программы является создание условий для повышения доступности социальной инфраструктуры, развитие сферы культуры – месте традиционного проживания и традиционной хозяйственной деятельности коренных малочисленных народов Севера, Сибири и Дальнего Востока Российской Федераци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настоящей программой предусмотрено решение следующих основных задач: 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 – в местах традиционного проживания и традиционной хозяйственной деятельности</w:t>
      </w:r>
      <w:r>
        <w:rPr>
          <w:color w:val="000000"/>
          <w:sz w:val="28"/>
          <w:szCs w:val="28"/>
        </w:rPr>
        <w:t xml:space="preserve"> коренных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малочисленных народов Севера, Сибири и Дальнего Востока Российской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роки реализации муниципальной программы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период 2023-202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частников мероприятий, направленных на этнокультурное развитие коренных малочисленных нар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 из числа малочисленных народов, удовлетворенных качеством реализуемых мероприятий, направленных на поддержку экономического и социального развития коренных малочисленных народов в общем количестве опрошенных лиц, относящихся к коренным малочисленным народ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 реализации программ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ализацию мероприятий согласно прилагаемому к программе плану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7.</w:t>
      </w:r>
      <w:r>
        <w:rPr/>
        <w:t xml:space="preserve"> </w:t>
      </w:r>
      <w:r>
        <w:rPr>
          <w:b/>
          <w:sz w:val="28"/>
          <w:szCs w:val="28"/>
        </w:rPr>
        <w:t xml:space="preserve">Обоснование объема финансирования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на условиях софинансирования – Федерального бюджета, бюджета Приморского края и бюджета Ольгинского муниципального округа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муниципальной программы и объемы ее финансирования уточняются ежегодно при формировании проекта решения о бюджете Ольгинского муниципального округа на очередной финансовый год и плановый период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ечные (ожидаемые) результаты по итогам реализации муниципальной 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величение количества участников мероприятий, направленных на этнокультурное развитие коренных малочисленных народов до 371 единицы к 2025 г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 из числа малочисленных народов, удовлетворенных качеством реализуемых мероприятий, направленных на поддержку экономического и социального развития коренных малочисленных народов в общем количестве опрошенных лиц, относящихся к коренным малочисленным народам (предполагается увеличить этот показатель с 60 процентов в 2023 году до уровня 100 процентов к 2025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. Оценка эффективности муниципальной программы</w:t>
      </w:r>
    </w:p>
    <w:p>
      <w:pPr>
        <w:pStyle w:val="Normal"/>
        <w:tabs>
          <w:tab w:val="clear" w:pos="708"/>
          <w:tab w:val="left" w:pos="13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ется на основании годового отчета о ходе реализации и оценке эффективности для обеспечения ответственного исполнителя и соисполнителя программы оперативной информацией о ходе и промежуточных результатах выполнения мероприятий программы</w:t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оддержка коренных малочисленных 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родов Севера, Сибири и Дальнего Востока,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»</w:t>
      </w:r>
    </w:p>
    <w:p>
      <w:pPr>
        <w:pStyle w:val="Normal"/>
        <w:tabs>
          <w:tab w:val="clear" w:pos="708"/>
          <w:tab w:val="left" w:pos="13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еализации программы </w:t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ренных малочисленных народов Севера, Сибири </w:t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альнего Востока, проживающих на территории Ольгинского муниципального округа» </w:t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(очередной) год</w:t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5"/>
        <w:gridCol w:w="1704"/>
        <w:gridCol w:w="866"/>
        <w:gridCol w:w="866"/>
        <w:gridCol w:w="2886"/>
        <w:gridCol w:w="1349"/>
        <w:gridCol w:w="1515"/>
        <w:gridCol w:w="1395"/>
        <w:gridCol w:w="1549"/>
      </w:tblGrid>
      <w:tr>
        <w:trPr>
          <w:trHeight w:val="6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граммы, подпрограммы,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ь, участни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краевого, федерального бюджета (КБ, ФБ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бюджета ОМ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внебюджетных сред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держка коренных малочисленных народов Севера, Сибири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альнего Востока, проживающих на территории Ольгинского муниципального округа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работы аппарата администрация Ольг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Культура и библиоте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 667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- 343,17437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 65,36655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6,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вукового оборудования в сельский дом культуры с. Веселый Я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льг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Культура и библиоте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 667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- 343,17437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 65,36655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6,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 (подпрограмм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 667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- 343,17437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 65,366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6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0"/>
    <w:qFormat/>
    <w:rPr/>
  </w:style>
  <w:style w:type="character" w:styleId="Round">
    <w:name w:val="round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learfix">
    <w:name w:val="clearfix"/>
    <w:basedOn w:val="Style10"/>
    <w:qFormat/>
    <w:rPr/>
  </w:style>
  <w:style w:type="character" w:styleId="Icemoduleheaderarrow">
    <w:name w:val="icemodule_header_arrow"/>
    <w:basedOn w:val="Style10"/>
    <w:qFormat/>
    <w:rPr/>
  </w:style>
  <w:style w:type="character" w:styleId="Icemoduleheadercolor">
    <w:name w:val="icemodule_header_color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Основной текст с отступом Знак"/>
    <w:qFormat/>
    <w:rPr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oginlost">
    <w:name w:val="login_lo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pyrightp">
    <w:name w:val="copyright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46:00Z</dcterms:created>
  <dc:creator>Пользователь</dc:creator>
  <dc:description/>
  <cp:keywords/>
  <dc:language>en-US</dc:language>
  <cp:lastModifiedBy>Лаврова</cp:lastModifiedBy>
  <cp:lastPrinted>2024-04-17T11:31:00Z</cp:lastPrinted>
  <dcterms:modified xsi:type="dcterms:W3CDTF">2024-04-19T02:19:00Z</dcterms:modified>
  <cp:revision>8</cp:revision>
  <dc:subject/>
  <dc:title>1</dc:title>
</cp:coreProperties>
</file>