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 xml:space="preserve">08.06.2023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 xml:space="preserve">391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 культуры Ольгинского муниципаль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3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131-ФЗ от 06.10.2003 «Об общих принципах организации местного самоуправления в Российской Федерации»,  Постановлением администрации Ольгинского муниципального округа от 10.05.2023 № 286 «Об утверждении Порядка разработки и реализации муниципальных программ  Ольгинского муниципального округа», Постановлением администрации Ольгинского муниципального округа от 13.02.2023 № 52 «Об утверждении перечня муниципальных программ действующих на территории Ольгинского муниципального округа»  (в редакции от 12.05.2023 № 304), на основании Устава Ольгинского муниципального округа администрация Ольгинского муниципального округ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 паспорт муниципальной программы «Развитие культуры Ольгинского муниципального округа» на 2023-2025 годы, утвержденной постановлением  администрации Ольгинского муниципального округа Приморского края от 01.03.2023 внести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ку 5:  «Цели муниципальной программы» дополнить абзацем следующего содержани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 «Развитие локальной идентичности учащихся образовательных учреждений Ольгинского муниципального округа от 5 лет до 16 лет посредством цикла мероприятий из экскурсий, уроков краеведения, </w:t>
      </w:r>
      <w:r>
        <w:rPr>
          <w:color w:val="000000"/>
          <w:sz w:val="28"/>
          <w:szCs w:val="28"/>
          <w:shd w:fill="FFFFFF" w:val="clear"/>
        </w:rPr>
        <w:t>мастер-классов, квестов, фольклорных праздников, викторин, конкурсов стихотворений и рисунков, выставки старинной русской книги "Из глубины веков, крестного хода в день памяти святой равноапостольной княгини Ольги и фестиваль «Именем Ольги его нарекли» с августа 2023 по сентябрь 2024 года для учащихся образовательных учреждений и жителей, проживающих на территории Ольгинского округа Приморского края»;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Строку 6  «Задачи муниципальной программы» дополнить абзацем 5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-    «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рганизовать культурное пространство, построенное на принципах детско-взрослого сообщества, разноформатной коммуникации, сотрудничества через развитие локальной идентичности учащихся образовательных учреждений Ольгинского муниципального округа  от 5 лет до 16 лет в связи с плохим знанием истории своей малой родины. Организовать информационное и техническое обеспечение комплекса мероприятий. Содействовать развитию интереса создав условия для изучения истории своей малой родины с помощью экскурсий, уроков краеведения, мастер-классов, квестов. Посредством викторин, конкурсов стихотворений и рисунков, крестного хода и фестиваля «Именем Ольги его нарекли» сохранить и популяризовать культурное наследие предков, возродить интерес к историко-культурному наследию своей малой Родины. Познакомить жителей Ольгинского муниципального округа Приморского края с историей славянской письменности на выставке «Из глубины веков» подлинных книг 17-20 веков и русского костюма, которая будет проходить в Ольгинском историко-краеведческом музе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овместно с Арсеньевской Епархией Русской Православной Церкви в марте 2024 го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тделу организационной работы разместить настоящее постановление на официальном сайте администрации Ольг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рио главы Ольгинского  муниципального округа                Е.Э.Ваннико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52:00Z</dcterms:created>
  <dc:creator>User</dc:creator>
  <dc:description/>
  <cp:keywords/>
  <dc:language>en-US</dc:language>
  <cp:lastModifiedBy>Лаврова</cp:lastModifiedBy>
  <cp:lastPrinted>2023-05-31T09:41:00Z</cp:lastPrinted>
  <dcterms:modified xsi:type="dcterms:W3CDTF">2023-06-08T05:46:00Z</dcterms:modified>
  <cp:revision>4</cp:revision>
  <dc:subject/>
  <dc:title/>
</cp:coreProperties>
</file>