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от 01.03.2023 г.  № 112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Ольгинского округа»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>на 2023-2025 годы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752"/>
      </w:tblGrid>
      <w:tr>
        <w:trPr>
          <w:trHeight w:val="103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Ольгинского округа» на 2023-2025 годы (далее – муниципальная программа)</w:t>
            </w:r>
          </w:p>
        </w:tc>
      </w:tr>
      <w:tr>
        <w:trPr>
          <w:trHeight w:val="131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а и библиотеки Ольгинского округа (далее – МКУ Культура и библиотеки Ольгинск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Ольгинского муниципального округа, общественные организации и предприятия округа, МКУ «Ольгинский ОНО», муниципальные образовательные организации округа, индивидуальные предприниматели округа</w:t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детей в сфере культуры» на 2023-2025 год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роли культуры как духовно-нравственного основания развития личности, единства обществ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дальнейшего развития культуры и искусства в Ольгинском округе, сохранения национально-культурных традиций для формирования духовно-нравственных ориентиров </w:t>
            </w:r>
            <w:r>
              <w:rPr>
                <w:color w:val="000000"/>
                <w:sz w:val="28"/>
                <w:szCs w:val="28"/>
              </w:rPr>
              <w:t>граждан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населения;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устойчивого развития сферы культуры; обеспечение максимальной доступности для жителей Ольгинского округа к российскому культурному наследию, современной культуре, услугам учреждений культуры;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ности и повышение качества предоставления дополнительного образования детей в сфере культуры;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ижения показателей и результативности нового уровня развития инфрастуктуры культуры для обслуживания сельского населения на территории Ольгинского муниципального округа (автоклуб).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удельный вес населения, участвующего в культурно-массовых мероприятиях, проводимых учреждениями культуры Ольгинского округа;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на 1,0 тыс. человек населения Ольгин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ношение среднемесячной номинальной начисленной заработной платы работников учреждений культуры Ольгин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 к среднемесячной номинальной начисленной заработной плате работников, занятых в сфере экономики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ещающего историко-краеведческий музей</w:t>
            </w:r>
            <w:r>
              <w:rPr>
                <w:sz w:val="28"/>
                <w:szCs w:val="28"/>
              </w:rPr>
              <w:t xml:space="preserve"> в численности населения Ольгинского округ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учреждений культуры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хват населения Ольгинск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 культурными мероприятия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чреждения дополнительного образования принята к новому учебному году согласно требованиям контрольных органов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учреждение педагогическими        кадра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тей, занимающихся в учреждении, занявших призовые места в различных мероприятиях муниципального, регионального уровня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период с 2023 - 2025 годы в один этап</w:t>
            </w:r>
          </w:p>
        </w:tc>
      </w:tr>
      <w:tr>
        <w:trPr>
          <w:trHeight w:val="3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емы бюджетных ассигнований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рограммы за счет средств бюджета Приморского края и бюджета Ольгинского муниципального округа составляет 149387,784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064,329 тыс. рублей;</w:t>
            </w:r>
          </w:p>
          <w:p>
            <w:pPr>
              <w:pStyle w:val="ConsPlusCel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2567,502 тыс. рублей;</w:t>
              <w:tab/>
            </w:r>
          </w:p>
          <w:p>
            <w:pPr>
              <w:pStyle w:val="ConsPlusCel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755,953 тыс. рублей.</w:t>
              <w:tab/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будет обеспечено: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, участвующего в культурно-массовых мероприятиях, проводимых учреждениями культуры, в численности населения Ольгинского округа, к 2025 году до 100 процентов от общей численности населения Ольгинского округа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экземпляров новых поступлений в библиотечные фонды общедоступных библиотек на 1,0 тыс. человек населения Ольгинского муниципального округа к 2025 году до 470 единиц;  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щающего историко-краеведческий музей, </w:t>
            </w:r>
            <w:r>
              <w:rPr>
                <w:sz w:val="28"/>
                <w:szCs w:val="28"/>
              </w:rPr>
              <w:t>в численности населения Ольгинского муниципального округа, к 2025 году до 56 процентов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отремонтированных учреждений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округа к 2025 году до 5 единиц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увеличение охвата населения Ольгинского округа культурными мероприятиями к 2025 году до 58600 человек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ых ремонтов районного и сельских домов культуры, МБУ ДО ДШИ Ольгинского муниципального округа;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детей и подростков, вовлеченных в освоение дополнительных </w:t>
            </w:r>
            <w:r>
              <w:rPr>
                <w:color w:val="000000"/>
                <w:sz w:val="28"/>
                <w:szCs w:val="28"/>
              </w:rPr>
              <w:t>общеобразовательных и предпрофессиональных программ, реализуемых учреждением дополнительного образования детей; (далее учреждение) к 2025 году до 75%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70детей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</w:t>
            </w:r>
          </w:p>
        </w:tc>
      </w:tr>
      <w:tr>
        <w:trPr>
          <w:trHeight w:val="98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муниципальной программы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исполнение муниципальной программы влечет за собой вступление в федеральные  и краевые программы и их реализац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культурно-досуговых учреждений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ремонт обьектов культуры, находящихся в муниципальной собственности, и приобретение обьектов культуры для муниципальных нужд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конструкция и капитальный ремонт муниципальных музеев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тование книжных фондов и обеспечение информационно-техническим оборудованием библиотек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ая программа рассчитана на реализацию в периоды с 2023 – 2025годы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мероприятий муниципальной программы за счет средств федерального бюджета по программе национальный проект «Культура», бюджета Приморского края и бюджета Ольгинского муниципального округ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едоставление отчетности о ходе реализации муниципальной программы;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Ольгинского округа»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3-2025 год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детей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культуры» на 2023-2025 годы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  <w:t>Паспорт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79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Развитие дополнительного образования детей в сфере культуры» на 2023-2025 год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Ольгинского муниципального округа (далее - МБУ ДО ДШИ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муниципальной под 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а и библиотеки Ольгинского округа (далее – МКУ Культура и библиотеки Ольгинск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Ольгинского муниципального округа (далее - МБУ ДО ДШИ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и повышение качества предоставления дополнительного образования детей в сфере культур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государственных гарантий и доступности получения детьм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 детей в учреждени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оптимальных условий для деятельности участников образовательного процесса в соответствии с санитарно-эпидемиологическими правилами и норм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едение занятий в соответствии с современными требованиями образования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вышение профессиональной подготовки педагогических работников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sz w:val="28"/>
                <w:szCs w:val="28"/>
              </w:rPr>
              <w:t>Целевые индикаторы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реализуется в один этап в 2023 -  2025 годы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емы бюджетных ассигнований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одпрограммы бюджета Приморского края, бюджета Ольгинского муниципального округа и внебюджетных источников составляет 21591,00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691,00 тыс. 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6950,00 тыс. рублей;</w:t>
            </w:r>
          </w:p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6950,00 тыс. рублей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</w:t>
            </w:r>
            <w:r>
              <w:rPr>
                <w:sz w:val="28"/>
                <w:szCs w:val="28"/>
              </w:rPr>
              <w:t xml:space="preserve"> к 2025 году до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90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 к 2025 году до 100 процентов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исполнение муниципальной подпрограммы влечет за собой вступление в федеральные и краевые программы и их реализац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музыкальных инструментов и художественного инвентаря для учреждений дополнительного образования детей в сфере культуры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ая подпрограмма рассчитана на реализацию в периоды с 2023 – 2025годы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мероприятий муниципальной подпрограммы за счет средств федерального бюджета по программе национальный проект «Культура», бюджета Приморского края и бюджета Ольгинского муниципального округа; 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ое предоставление отчетности о ходе реализации муниципальной подпрограммы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обеспечение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91"/>
        <w:gridCol w:w="1116"/>
        <w:gridCol w:w="111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 муниципальной под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ресурсного обеспеч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.), годы</w:t>
            </w:r>
          </w:p>
        </w:tc>
      </w:tr>
      <w:tr>
        <w:trPr>
          <w:trHeight w:val="60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муниципальной подпрограмм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</w:rPr>
              <w:t>76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Ольгинского муниципаль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я на иные цели по учреждениям дополнительного образования де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льгинского муниципаль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32"/>
      <w:szCs w:val="32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6AB4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Text1">
    <w:name w:val="text1"/>
    <w:qFormat/>
    <w:rPr>
      <w:rFonts w:ascii="Times New Roman" w:hAnsi="Times New Roman" w:cs="Times New Roman"/>
      <w:sz w:val="21"/>
      <w:szCs w:val="21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9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rFonts w:cs="Calibri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true"/>
      <w:spacing w:lineRule="auto" w:line="252" w:before="280" w:after="280"/>
      <w:jc w:val="both"/>
    </w:pPr>
    <w:rPr>
      <w:rFonts w:ascii="Courier New" w:hAnsi="Courier New" w:cs="Courier New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1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312" w:before="280" w:after="280"/>
    </w:pPr>
    <w:rPr>
      <w:sz w:val="14"/>
      <w:szCs w:val="14"/>
    </w:rPr>
  </w:style>
  <w:style w:type="paragraph" w:styleId="Centreandrightmenu1">
    <w:name w:val="centre_and_right_menu1"/>
    <w:basedOn w:val="Normal"/>
    <w:qFormat/>
    <w:pPr>
      <w:spacing w:before="280" w:after="280"/>
    </w:pPr>
    <w:rPr/>
  </w:style>
  <w:style w:type="paragraph" w:styleId="Std">
    <w:name w:val="std"/>
    <w:basedOn w:val="Normal"/>
    <w:qFormat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hanging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3:58:00Z</dcterms:created>
  <dc:creator>new</dc:creator>
  <dc:description/>
  <cp:keywords/>
  <dc:language>en-US</dc:language>
  <cp:lastModifiedBy>Лаврова</cp:lastModifiedBy>
  <cp:lastPrinted>2023-02-22T12:23:00Z</cp:lastPrinted>
  <dcterms:modified xsi:type="dcterms:W3CDTF">2023-03-09T06:47:00Z</dcterms:modified>
  <cp:revision>5</cp:revision>
  <dc:subject/>
  <dc:title/>
</cp:coreProperties>
</file>