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к муниципальной программе  «Развитие  системы образования </w:t>
      </w:r>
    </w:p>
    <w:p>
      <w:pPr>
        <w:pStyle w:val="Normal"/>
        <w:jc w:val="right"/>
        <w:rPr/>
      </w:pPr>
      <w:r>
        <w:rPr>
          <w:sz w:val="22"/>
        </w:rPr>
        <w:t>Ольгинского муниципального округа» на  2023-2025 годы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5250</wp:posOffset>
                </wp:positionV>
                <wp:extent cx="5940425" cy="143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ДПРОГРАММ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Развитие системы дошкольного образовани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льгинского муниципального  округа» на 2023-2025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АСПОРТ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й  подпрограм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2.7pt;mso-wrap-distance-left:9pt;mso-wrap-distance-right:9pt;mso-wrap-distance-top:0pt;mso-wrap-distance-bottom:0pt;margin-top:7.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ДПРОГРАММ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1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Развитие системы дошкольного образования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1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льгинского муниципального  округа» на 2023-2025 г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АСПОРТ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й  подпрограм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дпрограмм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системы дошкольного образования Ольгинского муниципального  округа» на 2023-2025 годы (далее - Подпрограмм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ые образовательные организации, подведомственные  МКУ «Ольгинский ОНО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исполнители п</w:t>
            </w:r>
            <w:r>
              <w:rPr>
                <w:sz w:val="26"/>
                <w:szCs w:val="26"/>
              </w:rPr>
              <w:t>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Ольгинский ОНО»</w:t>
            </w:r>
          </w:p>
        </w:tc>
      </w:tr>
      <w:tr>
        <w:trPr>
          <w:trHeight w:val="6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Цель </w:t>
            </w: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беспечения доступного и качественного дошкольного образования</w:t>
            </w:r>
          </w:p>
        </w:tc>
      </w:tr>
      <w:tr>
        <w:trPr>
          <w:trHeight w:val="6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</w:t>
            </w: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Развитие услуг дошкольного образования по сопровождению развития детей раннего возраста (0-3 лет), психолого-педагогической, диагностической, консультативной помощи родителям с детьми от 0 до 3 лет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Обновление содержания дошкольного образования детей в соответствии с федеральными государственными образовательными стандартами дошкольного образовани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Содействие развитию форм государственно-общественного управления, механизмов вовлечения родителей в образование, общественное участие в управлении образованием; совершенствование системы психолого-педагогического просвещения родителей, поддержки семей, имеющих детей дошкольного возраста</w:t>
            </w:r>
          </w:p>
        </w:tc>
      </w:tr>
      <w:tr>
        <w:trPr>
          <w:trHeight w:val="6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Целевые индикаторы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тупность дошкольного образования для детей в возрасте до 7 лет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численности детей в дошкольных образовательных учреждениях, приходящихся на одного педагогического работника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численности обучающихся в муниципальных образовательных учреждениях общего образования в соответствии с основными современными требованиями (с учетом федеральных государственных образовательных стандартов) в общей численности обучающихся в образовательных учреждениях общего образова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Сроки и этапы реализации </w:t>
            </w: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еализуется в течение 2023 - 2025 годов в один этап.</w:t>
            </w:r>
          </w:p>
        </w:tc>
      </w:tr>
      <w:tr>
        <w:trPr>
          <w:trHeight w:val="22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ёмы бюджетных ассигнований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объём финансирования подпрограммы: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925516,77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.-   120928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.-   118254,3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.-  53333,69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бюджет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сего – 142539,3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.-   50156,82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.-   46155,11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.-  46227,37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сего – 135227,47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.-   65821,96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.-   67199,19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.-  2206,32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средства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сего – 14750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.-   4950,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.-   4900,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025 г.-  4900,0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жидаемые результаты реализации муниципальной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комплекса мероприятий Подпрограммы позволит к 2025 году достичь следующих результатов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− </w:t>
            </w:r>
            <w:r>
              <w:rPr>
                <w:sz w:val="26"/>
                <w:szCs w:val="26"/>
              </w:rPr>
              <w:t xml:space="preserve">доступность дошкольного образования для детей в возрасте от 3 до 7 лет составит 100%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− </w:t>
            </w:r>
            <w:r>
              <w:rPr>
                <w:sz w:val="26"/>
                <w:szCs w:val="26"/>
              </w:rPr>
              <w:t xml:space="preserve">численность детей в ДОУ, приходящихся на одного педагогического работника, составит 12,5 чел.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− </w:t>
            </w:r>
            <w:r>
              <w:rPr>
                <w:sz w:val="26"/>
                <w:szCs w:val="26"/>
              </w:rPr>
              <w:t xml:space="preserve">удельный вес численности детей, посещающих дошкольные образовательные учреждения, в возрасте от 3 до 7 лет, охваченных образовательными программами, соответствующими образовательному стандарту дошкольного образования, составит 100%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Характеристика текущего состояния сферы реализации Подпрограммы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конец 2022 года в Ольгинском муниципальном округе  услуги по дошкольному образованию предоставляют 6 муниципальных дошкольных образовательных учреждений (далее - ДОУ), их посещают 293 ребенка дошкольного возраста, из них в возрасте старше 3 лет –  267 детей. Расширение доступности дошкольного образования в Ольгинском муниципальном округе за последние годы позволило значительно увеличить количество организаций, реализующих программы дошкольного образования. Общая численность детей в возрасте от рождения до 7 лет, состоящих в очереди на устройство в ДОУ, снижена в связи с миграцией населения из сельских территорий. На 01.01.2023 года число детей,  числящихся  в возрасте от 1,6 до 3 лет - 21 ребенок,  от 3 до 7 лет – 0 дет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льгинском муниципальном округе для создания и ведения электронного реестра детей дошкольного возраста, нуждающихся в местах в дошкольных образовательных организациях, введена в эксплуатацию Автоматизированная информационная система "Е-услуги. Образование" ЗАО ИрТЕХ (г. Самара), которая отвечает унифицированным функционально-техническим требованиям Электронной очереди и совместима с федеральной системой показателей Электронной очеред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проблемами, на решение которых будут направлены мероприятия программы, являются: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отсутствие в системе дошкольного образования полноценных условий для удовлетворения потребностей детей дошкольного возраста с ограниченными возможностями здоровья (далее - ОВЗ) и детей-инвалидов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уровень стартовых возможностей дошкольных образовательных организаций (материально-технических, кадровых) муниципального образования с позиций обеспечения доступности и качества образовательных услуг, эффективного перехода на федеральные государственные программы дошкольного образования (далее - ФГОС ДО);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потребность в расширении спектра инструментов информирования и обратной связи с населением, создания условий для активного вовлечения родителей (законных представителей) в образовательный процесс, независимую оценку качества дошкольного образ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еречень приоритетов в сфере реализации Подпрограммы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оритеты в сфере дошкольного образования определены в соответствии со Стратегией социально-экономического развития Приморского края на период до 2030 года. Перспективное развитие муниципальной системы дошкольного образования муниципального района, ориентированное на доступность качественных образовательных услуг, определяет следующие приоритеты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ение правовых гарантий на бесплатное и доступное дошкольное образование для всех детей до 7 лет, включая детей с ОВЗ и детей-инвалидов;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итие системы комплексного сопровождения детей дошкольного возраста, включая раннее комплексное вмешательство с целью коррекции развития детей с отклонениями в развит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недрение федерального государственного образовательного стандарта дошкольного образования во всех учреждениях дошкольного образова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крепление форм государственно-общественного управления дошкольными образовательными учреждениями, участие родителей и общественности в независимой оценке качества дошкольного образ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Цели и задачи Подпрограммы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 Подпрограммы: создание условий для обеспечения доступного и качественного дошкольного образ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 Подпрограммы: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новление содержания дошкольного образования детей в соответствии с федеральными государственными образовательными стандартами дошкольного образ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йствие развитию форм государственно-общественного управления, механизмов вовлечения родителей в образование, общественное участие в управлении образованием; совершенствование системы психолого-педагогического просвещения родителей, поддержки семей, имеющих детей дошкольного возрас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4. Перечень основных мероприятий Подпрограммы, информация об объемах и источниках финансирования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еречень основных мероприятий Подпрограммы, информация об объемах и источниках финансирования приведены в приложении №1 к Программе «Развитие системы образования муниципального округа» на 2023-2025 годы (далее - приложение № 1) «Сведения о мероприятиях муниципальной программы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еречень целевых показателей Подпрограммы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показателей конечных результатов Подпрограммы приведен в приложении №2 к Программе «Сведения о целевых показателях (индикаторах) муниципальной программы «Развитие системы образования муниципального округа» на 2023-2025 годы»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7" w:after="27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60"/>
      <w:ind w:left="720" w:hanging="0"/>
      <w:contextualSpacing/>
      <w:jc w:val="both"/>
    </w:pPr>
    <w:rPr/>
  </w:style>
  <w:style w:type="paragraph" w:styleId="1">
    <w:name w:val="Абзац списка1"/>
    <w:basedOn w:val="Normal"/>
    <w:qFormat/>
    <w:pPr>
      <w:spacing w:before="0" w:after="60"/>
      <w:ind w:left="720" w:hanging="0"/>
      <w:contextualSpacing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23:53:00Z</dcterms:created>
  <dc:creator>Demb</dc:creator>
  <dc:description/>
  <cp:keywords/>
  <dc:language>en-US</dc:language>
  <cp:lastModifiedBy>User</cp:lastModifiedBy>
  <cp:lastPrinted>2021-11-08T11:58:00Z</cp:lastPrinted>
  <dcterms:modified xsi:type="dcterms:W3CDTF">2023-07-05T05:43:00Z</dcterms:modified>
  <cp:revision>1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D96B2A1E154436B3FB741E6EAB7666</vt:lpwstr>
  </property>
  <property fmtid="{D5CDD505-2E9C-101B-9397-08002B2CF9AE}" pid="3" name="KSOProductBuildVer">
    <vt:lpwstr>1049-11.2.0.11537</vt:lpwstr>
  </property>
</Properties>
</file>