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системы образования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льгинского муниципального округа» на 2023-2025 годы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sz w:val="24"/>
          <w:szCs w:val="24"/>
        </w:rPr>
        <w:t>о целевых индикаторах муниципальной программы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Развитие системы образования Ольгинского муниципального округа» на 2023-2025 годы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46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76"/>
        <w:gridCol w:w="7410"/>
        <w:gridCol w:w="1226"/>
        <w:gridCol w:w="1480"/>
        <w:gridCol w:w="1339"/>
        <w:gridCol w:w="1254"/>
        <w:gridCol w:w="1159"/>
      </w:tblGrid>
      <w:tr>
        <w:trPr>
          <w:trHeight w:val="32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7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Ед.   </w:t>
              <w:br/>
              <w:t>измерения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8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70" w:hRule="atLeast"/>
        </w:trPr>
        <w:tc>
          <w:tcPr>
            <w:tcW w:w="146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ая программа «Развитие системы образования Ольгинского муниципального округа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3-2025 годы</w:t>
            </w:r>
          </w:p>
        </w:tc>
      </w:tr>
      <w:tr>
        <w:trPr/>
        <w:tc>
          <w:tcPr>
            <w:tcW w:w="1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b/>
                <w:bCs/>
              </w:rPr>
              <w:t>1.Подпрограмма «Развитие системы дошкольного образования Ольгинского муниципального округа»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23-2025 го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ind w:left="0" w:hanging="0"/>
              <w:contextualSpacing/>
              <w:jc w:val="left"/>
              <w:rPr/>
            </w:pPr>
            <w:r>
              <w:rPr/>
              <w:t>1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ind w:left="0" w:hanging="0"/>
              <w:contextualSpacing/>
              <w:jc w:val="left"/>
              <w:rPr/>
            </w:pPr>
            <w:r>
              <w:rPr/>
              <w:t>2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дошкольного образования для детей в возрасте до 3 л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 Подпрограмма «Развитие системы общего образования Ольгинского муниципального округа»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23-2025 годы</w:t>
            </w:r>
          </w:p>
        </w:tc>
      </w:tr>
      <w:tr>
        <w:trPr>
          <w:trHeight w:val="3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left"/>
              <w:rPr/>
            </w:pPr>
            <w:r>
              <w:rPr/>
              <w:t>1.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/>
              <w:t>Доля обучающихся, обеспеченных бесплатным питанием, от общей численности обучающихся общеобразовательных учреждений данной категории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left"/>
              <w:rPr/>
            </w:pPr>
            <w:r>
              <w:rPr/>
              <w:t>2.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/>
              <w:t>Доля выпускников, освоивших образовательные программы среднего общего образования и получивших аттестаты, к общему числу выпускник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left"/>
              <w:rPr/>
            </w:pPr>
            <w:r>
              <w:rPr/>
              <w:t>3.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/>
              <w:t>Доля педагогических работников, прошедших повышение квалификации и (или) профессиональную переподготовку, от общей численности педагогических работников района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left"/>
              <w:rPr/>
            </w:pPr>
            <w:r>
              <w:rPr/>
              <w:t>4.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/>
              <w:t>Доля педагогических работников, имеющих первую и высшую квалификационные категории, от общей численности педагогических работников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3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left"/>
              <w:rPr/>
            </w:pPr>
            <w:r>
              <w:rPr/>
              <w:t>5.</w:t>
            </w:r>
          </w:p>
        </w:tc>
        <w:tc>
          <w:tcPr>
            <w:tcW w:w="7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/>
              <w:t>Доля муниципальных образовательных учреждений, имеющих доступ к информационно-телекоммуникационной сети «Интернет», имеющих скорость подключения к информационно-телекоммуникационной сети «Интернет» от 1 Мбит/с и выше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. Подпрограмма 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на 2023-2025 го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ind w:left="67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детей, получающих услуги дополнительного образования, в общей численности детей в возрасте 5 -18 л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pacing w:before="0" w:after="0"/>
              <w:ind w:left="67"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школьников, охваченных программами каникулярного отдыха, в общей численности детей, обучающихся в общеобразовательных организациях, в возрасте 7 -18 л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before="0" w:after="0"/>
              <w:ind w:left="67"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принявших участие в муниципальных мероприятиях (конкурсах, соревнованиях, фестивалях), от общей численности детей в возрасте 5 -18 л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школьников, участвующих в мероприятиях по патриотическому воспитанию, в общей численности детей, обучающихся в общеобразовательных организациях, в возрасте 7 -18 л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6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0:40:00Z</dcterms:created>
  <dc:creator>permyakova_ov</dc:creator>
  <dc:description/>
  <cp:keywords/>
  <dc:language>en-US</dc:language>
  <cp:lastModifiedBy>Лаврова</cp:lastModifiedBy>
  <cp:lastPrinted>2021-09-06T12:03:00Z</cp:lastPrinted>
  <dcterms:modified xsi:type="dcterms:W3CDTF">2023-07-10T05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C05273EE54B99BA2F27BB6C6B1B69</vt:lpwstr>
  </property>
  <property fmtid="{D5CDD505-2E9C-101B-9397-08002B2CF9AE}" pid="3" name="KSOProductBuildVer">
    <vt:lpwstr>1049-11.2.0.11537</vt:lpwstr>
  </property>
</Properties>
</file>