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597"/>
      </w:tblGrid>
      <w:tr>
        <w:trPr/>
        <w:tc>
          <w:tcPr>
            <w:tcW w:w="42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5597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6"/>
                <w:szCs w:val="28"/>
              </w:rPr>
            </w:pPr>
            <w:r>
              <w:rPr/>
              <w:t>Приложение №5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 xml:space="preserve">к муниципальной программе  «Развитие  системы образования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льгинского муниципального округа» на  2023-2025 год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Д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системы воспитания, кадрового потенциала и дополнительного образования детей, отдыха, оздоровления и занятости детей и подростков в Ольгинском муниципальном округе» на 2023-2025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воспитания, кадрового потенциала и дополнительного образования детей, отдыха, оздоровления и занятости детей и подростков в                           Ольгинском муниципальном округе» на 2023–2025 годы (далее – Под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реждения образования, подведомственные МКУ «Ольгинский ОНО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казённые и бюджетные образовательные учреждения, МКУ Культура и библиотеки Ольгинского муниципального округ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эффективной системы дополнительного образования через внедрение инновационных способов, форм и технологий работы с детьми для обеспечения формирования конкурентоспособной, самоопределяющейся личности, поддержка и развитие кадрого потенциал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9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мплекса мер, направленных на увеличение охвата несовершеннолетних, в том числе детей с ОВЗ, детей инвалидов, занимающихся по программам дополнительного образования; Обеспечение комплекса мер, направленных на увеличение количества школьников, охваченных программами каникулярного отдыха, в общей численности детей; Обеспечение комплекса мер, направленных на увеличение количества обучающихся, принявших участие в мероприятиях (конкурсах, соревнованиях, фестивалях) муниципального, регионального, федерального уровней, а также учащихся, вовлеченных в систему воспитания патриотиеской, духовно-нравственной, эстетической, спортивной и прочих развивающих личность направленностей. Оказание социальной поддержки студентов в рамках целевой подготовки кадров системы образован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реализуется в течение 2023-2025 годов в один этап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бюджетных ассигнований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ём финансирования подпрограммы: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89,8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-   11826,26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-   7544,27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-  7919,28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бюдж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– 24388,88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-   10471,31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-   6771,28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-  7146,29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– 2900,93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-   1354,9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-   772,99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-  772,99 тыс. руб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596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комплекса мероприятий Подпрограммы позволит к 2025 году достичь следующих результатов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96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8 лет) составит 70%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96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школьников, охваченных программами каникулярного отдыха, в общей численности детей, обучающихся в общеобразовательных организациях, в возрасте 7-15 лет составит не менее 70% от общего количества детей;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96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, принявших участие в муниципальных мероприятиях (конкурсах, соревнованиях, фестивалях), от общей численности детей в возрасте 5-18 лет составит 80%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596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учащихся, вовлеченных в мероприятия по патриотической направленности составит 100 % от общего числа обучающихся образовательных учреждени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Характеристика текущего состояния сферы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йоне функционирует 1 муниципальное учреждение дополнительного образования детей, подведомственное МКУ «Ольгинский ОНО». На базе учреждений дополнительного образования занимается 134 ребенка, что составляет 25% от общего числа детей и подростков от 6 до 18 лет, обучающихся в общеобразовательных учреждениях. Программы дополнительного образования реализуются на базе 3 общеобразовательных  учреждений. В 2022 году количество детей, охваченных системой дополнительного образования, составило 67% от детей в возрасте от 5 до 18 лет. Особенностью существующей системы ДОД является ее интеграционный и межведомственный характер. Дополнительное образование в муниципальном районе реализуется в организации дополнительного образования, в общеобразовательных  организациях, организациях культуры и спорта. В организации детской оздоровительной кампании в муниципальном районе задействовано 9 организаций. Во всех организациях в течение летнего периода реализуются оздоровительные программы с тематической направленностью. Основными проблемами, на решение которых будут направлены мероприятия Подпрограммы, являются: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есовершенство инфраструктуры, технологий, ресурсного обеспечения практики воспитания, дополнительного образования детей, организации отдыха и оздоровления детей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личие неэффективных управленческих и организационно-экономических механизмов в муниципальной системе дополнительного образования детей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овершенство механизмов вовлечения учащихся в активную социальную практику, привлечения обучающихся образовательных организаций в принятие решений, затрагивающих их интерес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еречень приоритетов в сфере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 в сфере воспитания и дополнительного образования определены в соответствии со Стратегией социально-экономического развития Приморского края на период до 2030 года. Перспективное развитие сферы воспитания и дополнительного образования муниципального района, ориентированное на доступность качественных образовательных услуг, определяет следующие приоритеты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хранение современных моделей дополнительного образования детей и повышение его эффективности за счет консолидации усилий всех субъектов дополнительного образования детей в процессе сетевого взаимодействия на внутриведомственном и межведомственном уровнях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ение доли образовательных учреждений, внедряющих новые содержание и технологии дополните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вершенствование системы раннего выявления, сопровождения и поддержки высокомотивированных детей, детей и детских команд, проявляющих выдающиеся способности в профильных направлениях дополнительного образования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каникулярной занятости всех детей школьного возраста, повышение качества, доступности, организационной и содержательной вариативности услуг отдыха и оздоровления для всех категорий несовершеннолетних, в том числе для детей, оказавшихся в трудной жизненной ситу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силение воспитательного ресурса муниципальной системы образования, детских общественных объединений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е воспитательных практик, закрепляющих у несовершеннолетних приоритет духовно-нравственных, гражданских, правовых, патриотических ценностей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равного доступа обучающихся к качественным образовательным услугам, предоставляемым образовательными учреждениями района, с учетом современных подходов к технологиям и содержанию воспитания, дополнительного образования, организации отдыха и оздоровления детей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Цели и задачи Подпрограмм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 Подпрограммы: создание условий для развития муниципальной системы воспитания и дополните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Подпрограммы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еспечение комплекса мер, направленных на увеличение охвата несовершеннолетних, в том числе детей с ОВЗ, детей-инвалидов, занимающихся по программам дополнительного образования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комплекса мер, направленных на увеличение количества школьников, охваченных программами каникулярного отдыха, в общей численности дете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еспечение комплекса мер, направленных на увеличение количества обучающихся, принявших участие в мероприятиях (конкурсах, соревнованиях, фестивалях), в том числе проводимых в профильных сменах регионального, федерального уровне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комплекса мер, направленных на увеличение количества образовательных учреждений дополнительного образования, в которых созданы условия для развития научно-образовательной и творческой среды в образовательных учреждениях дополнительного образования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комплекса мер, направленных на увеличение количества образовательных учреждений, внедряющих новые содержание и технологии дополнительного образования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комплекса мер, направленных на увеличение количества образовательных учреждений дополнительного образования, в которых сформированы современные управленческие и организационно-экономические механизм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4. Перечень основных мероприятий Подпрограммы, информация об объемах и источниках финансировани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ечень основных мероприятий Подпрограммы, информация об объемах и источниках финансирования приведены в приложении №1 к Программе «Развитие системы образования муниципального округа» на 2023-2025 годы (далее - приложение № 1) «Сведения о мероприятиях муниципальной программы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целевых показателей Подпрограмм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показателей конечных результатов Подпрограммы приведен в приложении №2 к Программе «Сведения о целевых показателях (индикаторах) муниципальной программы «Развитие системы образования муниципального округа» на 2023-2025 годы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65" w:gutter="0" w:header="720" w:top="851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  <w:lang w:val="ru-RU" w:bidi="ar-SA"/>
    </w:rPr>
  </w:style>
  <w:style w:type="character" w:styleId="2">
    <w:name w:val="Заголовок 2 Знак"/>
    <w:qFormat/>
    <w:rPr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2 Знак"/>
    <w:qFormat/>
    <w:rPr>
      <w:rFonts w:eastAsia="MS Mincho;MS Gothic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MS Mincho;MS Gothic"/>
      <w:sz w:val="26"/>
      <w:szCs w:val="24"/>
      <w:lang w:val="ru-RU" w:bidi="ar-SA"/>
    </w:rPr>
  </w:style>
  <w:style w:type="character" w:styleId="Style13">
    <w:name w:val="Текст концевой сноски Знак"/>
    <w:qFormat/>
    <w:rPr>
      <w:rFonts w:eastAsia="MS Mincho;MS Gothic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Верхний колонтитул Знак"/>
    <w:qFormat/>
    <w:rPr>
      <w:rFonts w:eastAsia="MS Mincho;MS Gothic"/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eastAsia="MS Mincho;MS Gothic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bCs/>
      <w:sz w:val="26"/>
      <w:szCs w:val="26"/>
      <w:lang w:val="ru-RU" w:bidi="ar-SA"/>
    </w:rPr>
  </w:style>
  <w:style w:type="character" w:styleId="Style18">
    <w:name w:val="Название Знак"/>
    <w:qFormat/>
    <w:rPr>
      <w:rFonts w:eastAsia="MS Mincho;MS Gothic"/>
      <w:sz w:val="28"/>
      <w:szCs w:val="24"/>
      <w:lang w:val="ru-RU" w:bidi="ar-SA"/>
    </w:rPr>
  </w:style>
  <w:style w:type="character" w:styleId="Style19">
    <w:name w:val="Нижний колонтитул Знак"/>
    <w:qFormat/>
    <w:rPr>
      <w:rFonts w:eastAsia="MS Mincho;MS Gothic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eastAsia="MS Mincho;MS Gothic"/>
      <w:color w:val="000000"/>
      <w:sz w:val="26"/>
      <w:szCs w:val="24"/>
      <w:lang w:val="ru-RU" w:bidi="ar-SA"/>
    </w:rPr>
  </w:style>
  <w:style w:type="character" w:styleId="22">
    <w:name w:val="Основной текст с отступом 2 Знак"/>
    <w:qFormat/>
    <w:rPr>
      <w:rFonts w:eastAsia="MS Mincho;MS Gothic"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Text">
    <w:name w:val="text"/>
    <w:qFormat/>
    <w:rPr/>
  </w:style>
  <w:style w:type="character" w:styleId="Style20">
    <w:name w:val="Цветовое выделение"/>
    <w:qFormat/>
    <w:rPr>
      <w:color w:val="0000FF"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Printhtml">
    <w:name w:val="print_htm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MS Gothic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eastAsia="MS Mincho;MS Gothic"/>
      <w:sz w:val="24"/>
      <w:szCs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MS Mincho;MS Gothic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eastAsia="MS Mincho;MS Gothic"/>
      <w:sz w:val="26"/>
      <w:szCs w:val="24"/>
    </w:rPr>
  </w:style>
  <w:style w:type="paragraph" w:styleId="Endnote">
    <w:name w:val="Endnote Text"/>
    <w:basedOn w:val="Normal"/>
    <w:pPr/>
    <w:rPr>
      <w:rFonts w:eastAsia="MS Mincho;MS Gothic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MS Gothic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MS Gothic"/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 3"/>
    <w:basedOn w:val="Normal"/>
    <w:qFormat/>
    <w:pPr>
      <w:autoSpaceDE w:val="false"/>
      <w:jc w:val="both"/>
    </w:pPr>
    <w:rPr>
      <w:rFonts w:eastAsia="MS Mincho;MS Gothic"/>
      <w:color w:val="000000"/>
      <w:sz w:val="26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MS Mincho;MS Gothic"/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bCs/>
      <w:color w:val="000000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MS Gothic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MS Gothic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MS Gothic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</w:pPr>
    <w:rPr>
      <w:rFonts w:ascii="Arial" w:hAnsi="Arial" w:cs="Arial"/>
      <w:i/>
      <w:iCs/>
      <w:sz w:val="12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MS Gothic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eastAsia="SimSun;宋体" w:cs="Tahoma"/>
      <w:lang w:val="en-US"/>
    </w:rPr>
  </w:style>
  <w:style w:type="paragraph" w:styleId="Timesnewroman">
    <w:name w:val="timesnewroman"/>
    <w:basedOn w:val="TextBody"/>
    <w:qFormat/>
    <w:pPr>
      <w:spacing w:before="0" w:after="0"/>
      <w:ind w:firstLine="708"/>
      <w:jc w:val="both"/>
    </w:pPr>
    <w:rPr>
      <w:rFonts w:eastAsia="Times New Roman"/>
      <w:szCs w:val="20"/>
    </w:rPr>
  </w:style>
  <w:style w:type="paragraph" w:styleId="Style25">
    <w:name w:val="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color w:val="000000"/>
      <w:spacing w:val="-4"/>
      <w:sz w:val="28"/>
      <w:szCs w:val="28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69"/>
      <w:jc w:val="center"/>
    </w:pPr>
    <w:rPr>
      <w:rFonts w:ascii="Calibri" w:hAnsi="Calibri" w:cs="Calibri"/>
      <w:sz w:val="24"/>
      <w:szCs w:val="24"/>
    </w:rPr>
  </w:style>
  <w:style w:type="paragraph" w:styleId="Aj">
    <w:name w:val="_aj"/>
    <w:basedOn w:val="Normal"/>
    <w:qFormat/>
    <w:pPr>
      <w:spacing w:before="100" w:after="100"/>
    </w:pPr>
    <w:rPr>
      <w:sz w:val="24"/>
      <w:szCs w:val="24"/>
    </w:rPr>
  </w:style>
  <w:style w:type="paragraph" w:styleId="Acml">
    <w:name w:val="_ac _ml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0:05:00Z</dcterms:created>
  <dc:creator>All</dc:creator>
  <dc:description/>
  <cp:keywords/>
  <dc:language>en-US</dc:language>
  <cp:lastModifiedBy>User</cp:lastModifiedBy>
  <cp:lastPrinted>2021-11-08T11:59:00Z</cp:lastPrinted>
  <dcterms:modified xsi:type="dcterms:W3CDTF">2023-07-05T05:48:00Z</dcterms:modified>
  <cp:revision>8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21EB88C7B4671BFB7BCE22D17A2FF</vt:lpwstr>
  </property>
  <property fmtid="{D5CDD505-2E9C-101B-9397-08002B2CF9AE}" pid="3" name="KSOProductBuildVer">
    <vt:lpwstr>1049-11.2.0.11537</vt:lpwstr>
  </property>
</Properties>
</file>