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846"/>
        <w:gridCol w:w="4286"/>
        <w:gridCol w:w="1717"/>
        <w:gridCol w:w="1163"/>
        <w:gridCol w:w="1194"/>
        <w:gridCol w:w="871"/>
        <w:gridCol w:w="350"/>
        <w:gridCol w:w="1203"/>
        <w:gridCol w:w="542"/>
        <w:gridCol w:w="655"/>
        <w:gridCol w:w="1265"/>
      </w:tblGrid>
      <w:tr>
        <w:trPr>
          <w:trHeight w:val="315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6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1</w:t>
            </w:r>
          </w:p>
        </w:tc>
      </w:tr>
      <w:tr>
        <w:trPr>
          <w:trHeight w:val="825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4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муниципальной программе «Развитие системы образования Ольгинского муниципального округа» на 2023-2025 годы, утвержденной постановлением администрации Ольгинского муниципального округ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от 10.07.2023 г. № 501</w:t>
            </w:r>
          </w:p>
        </w:tc>
      </w:tr>
      <w:tr>
        <w:trPr>
          <w:trHeight w:val="195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8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8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мероприятиях муниципальной программы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8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«Развитие системы образования Ольгинского муниципального округа» на 2023-2025 годы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мероприятия по реализаци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(тыс. руб.)</w:t>
            </w:r>
          </w:p>
        </w:tc>
        <w:tc>
          <w:tcPr>
            <w:tcW w:w="6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финансирования по годам</w:t>
            </w:r>
          </w:p>
        </w:tc>
      </w:tr>
      <w:tr>
        <w:trPr>
          <w:trHeight w:val="3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ы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системы образования Ольгинского муниципального округа» на 2023-2025 годы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Подпрограмма «Развитие системы дошкольного образования в Ольгинском муниципальном округе» на 2023-2025 годы 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организаций дошкольного образования и создание оптимальных условий, обеспечивающих охрану и укрепление физического здоровья воспитанников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0 374,86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568,16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903,35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903,35</w:t>
            </w:r>
          </w:p>
        </w:tc>
      </w:tr>
      <w:tr>
        <w:trPr>
          <w:trHeight w:val="66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средства бюдже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750,0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50,0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00,0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00,00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атериально-технической базы дошкольных образовательных учреждени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165,78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0,0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76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,02</w:t>
            </w:r>
          </w:p>
        </w:tc>
      </w:tr>
      <w:tr>
        <w:trPr>
          <w:trHeight w:val="9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 993,23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916,01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077,22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государственных гарантий реализации прав родителей на компенсацию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368,6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0,31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1,97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6,32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еконструкции, капитальных и текущих ремонтов в дошкольных образовательных учреждениях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65,64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5,64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998,66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78,66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0,0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0,00</w:t>
            </w:r>
          </w:p>
        </w:tc>
      </w:tr>
      <w:tr>
        <w:trPr>
          <w:trHeight w:val="139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смотр и уход за детьми-инвалидами, детьми - 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227,47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821,96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199,19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6,32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 539,3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156,82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 155,11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 227,37</w:t>
            </w:r>
          </w:p>
        </w:tc>
      </w:tr>
      <w:tr>
        <w:trPr>
          <w:trHeight w:val="93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ые средства бюдже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750,0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950,0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900,0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900,00</w:t>
            </w:r>
          </w:p>
        </w:tc>
      </w:tr>
      <w:tr>
        <w:trPr>
          <w:trHeight w:val="93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2516,77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928,78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254,3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333,69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 Подпрограмма «Развитие системы общего образования в Ольгинском муниципальном округе» на 2023-2025 годы 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организаций дошкольного образования и создание оптимальных условий, обеспечивающих охрану и укрепление физического здоровья воспитанников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9 779,85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388,81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841,67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549,37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средства бюдже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6,7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атериально-технической базы образовательных учреждений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00,0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0</w:t>
            </w:r>
          </w:p>
        </w:tc>
      </w:tr>
      <w:tr>
        <w:trPr>
          <w:trHeight w:val="345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системы образования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822,19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822,19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школьной инфраструктуры (благоустройство территории).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10,0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0</w:t>
            </w:r>
          </w:p>
        </w:tc>
      </w:tr>
      <w:tr>
        <w:trPr>
          <w:trHeight w:val="330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государственных гарантий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1 594,64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956,13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313,92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324,59</w:t>
            </w:r>
          </w:p>
        </w:tc>
      </w:tr>
      <w:tr>
        <w:trPr>
          <w:trHeight w:val="72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средства бюдже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(реконструкцию) и капитальные ремонты и ремонты зданий муниципальных общеобразовательных организаци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549,32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49,32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е средства бюдже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967,52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7,52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0,0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00,00</w:t>
            </w:r>
          </w:p>
        </w:tc>
      </w:tr>
      <w:tr>
        <w:trPr>
          <w:trHeight w:val="375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организации бесплатным питанием детей, обучающихся в муниципальных общеобразовательных организациях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059,35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75,0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91,6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92,75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771,0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3,0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73,0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5,00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системы мер социальной поддержки педагогических работников муниципальных образовательных организаци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55,0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,0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0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оветников директоров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812,87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,39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4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97,24</w:t>
            </w:r>
          </w:p>
        </w:tc>
      </w:tr>
      <w:tr>
        <w:trPr>
          <w:trHeight w:val="67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ассное руководство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 495,2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63,2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6,0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66,00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аевой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0 288,57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 879,23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3 648,7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 760,58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6 728,37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 929,33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 469,67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 329,37</w:t>
            </w:r>
          </w:p>
        </w:tc>
      </w:tr>
      <w:tr>
        <w:trPr>
          <w:trHeight w:val="87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ые средства бюдже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6,7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7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7 173,64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5 865,26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2 168,43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9 139,95</w:t>
            </w:r>
          </w:p>
        </w:tc>
      </w:tr>
      <w:tr>
        <w:trPr>
          <w:trHeight w:val="7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2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Подпрограмма «Развитие системы воспитания, кадрового потенциала и дополнительного образования детей, отдыха, оздоровления и занятости детей и подростков в Ольгинском муниципальном округе» на 2023-2025 годы</w:t>
            </w:r>
          </w:p>
        </w:tc>
      </w:tr>
      <w:tr>
        <w:trPr>
          <w:trHeight w:val="79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, выполнение работ) муниципальных учреждений дополнительного образования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290,51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91,31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72,08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7,12</w:t>
            </w:r>
          </w:p>
        </w:tc>
      </w:tr>
      <w:tr>
        <w:trPr>
          <w:trHeight w:val="79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системы работы с одаренными детьми и молодежью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00,0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</w:tr>
      <w:tr>
        <w:trPr>
          <w:trHeight w:val="799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00,93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4,95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99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,99</w:t>
            </w:r>
          </w:p>
        </w:tc>
      </w:tr>
      <w:tr>
        <w:trPr>
          <w:trHeight w:val="799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по организации отдыха, занятости и оздоровления детей и подростков. 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98,37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,2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,17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зделу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00,93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354,95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2,99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2,99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388,88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71,31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71,28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146,29</w:t>
            </w:r>
          </w:p>
        </w:tc>
      </w:tr>
      <w:tr>
        <w:trPr>
          <w:trHeight w:val="54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289,81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826,26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44,27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19,28</w:t>
            </w:r>
          </w:p>
        </w:tc>
      </w:tr>
      <w:tr>
        <w:trPr>
          <w:trHeight w:val="31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 Дополнительные мероприятия</w:t>
            </w:r>
          </w:p>
        </w:tc>
      </w:tr>
      <w:tr>
        <w:trPr>
          <w:trHeight w:val="79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правленные на обеспечение деятельности подведомственных учреждени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490,15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449,3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195,12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845,73</w:t>
            </w:r>
          </w:p>
        </w:tc>
      </w:tr>
      <w:tr>
        <w:trPr>
          <w:trHeight w:val="79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рганизации безопасности образовательных учреждений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900,0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0,0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0,0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0,00</w:t>
            </w:r>
          </w:p>
        </w:tc>
      </w:tr>
      <w:tr>
        <w:trPr>
          <w:trHeight w:val="79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: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390,15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649,3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45,12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195,73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 Финансирование по всем разделам Программы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еделение финансирования по всем разделам Программы по годам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                  в т.ч.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51 370,37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3 269,60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7 512,1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 588,65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ый бюджет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8 046,7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6 206,76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941,18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0 898,76</w:t>
            </w:r>
          </w:p>
        </w:tc>
      </w:tr>
      <w:tr>
        <w:trPr>
          <w:trHeight w:val="540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8416,97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2056,14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1620,94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4739,89</w:t>
            </w:r>
          </w:p>
        </w:tc>
      </w:tr>
      <w:tr>
        <w:trPr>
          <w:trHeight w:val="735" w:hRule="atLeast"/>
        </w:trPr>
        <w:tc>
          <w:tcPr>
            <w:tcW w:w="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ые средства бюджет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 906,70</w:t>
            </w:r>
          </w:p>
        </w:tc>
        <w:tc>
          <w:tcPr>
            <w:tcW w:w="2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06,70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950,00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95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5:04:00Z</dcterms:created>
  <dc:creator>User</dc:creator>
  <dc:description/>
  <cp:keywords/>
  <dc:language>en-US</dc:language>
  <cp:lastModifiedBy>Лаврова</cp:lastModifiedBy>
  <cp:lastPrinted>2023-06-28T15:05:00Z</cp:lastPrinted>
  <dcterms:modified xsi:type="dcterms:W3CDTF">2023-07-10T05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E711E98549455492618CE07ED51033</vt:lpwstr>
  </property>
  <property fmtid="{D5CDD505-2E9C-101B-9397-08002B2CF9AE}" pid="3" name="KSOProductBuildVer">
    <vt:lpwstr>1049-11.2.0.11537</vt:lpwstr>
  </property>
</Properties>
</file>