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47065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8" r="-5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20"/>
        <w:gridCol w:w="1379"/>
        <w:gridCol w:w="309"/>
      </w:tblGrid>
      <w:tr>
        <w:trPr/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  <w:u w:val="single"/>
              </w:rPr>
              <w:t>10.07.202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ind w:left="-295" w:right="222" w:hanging="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пгт  Ольга                                     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    </w:t>
            </w:r>
            <w:r>
              <w:rPr>
                <w:b/>
                <w:sz w:val="26"/>
                <w:szCs w:val="26"/>
                <w:u w:val="single"/>
              </w:rPr>
              <w:t>501</w:t>
            </w:r>
          </w:p>
        </w:tc>
      </w:tr>
      <w:tr>
        <w:trPr/>
        <w:tc>
          <w:tcPr>
            <w:tcW w:w="20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88" w:type="dxa"/>
            <w:gridSpan w:val="2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009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системы образования Ольг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3-2025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 - ФЗ «Об образовании в Российской Федерации», на основании Устава Ольгинского муниципального округа Приморского края  администрация Ольгинского муниципального округ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>Утвердить муниципальную программу</w:t>
      </w:r>
      <w:r>
        <w:rPr>
          <w:color w:val="000000"/>
          <w:sz w:val="28"/>
          <w:szCs w:val="28"/>
        </w:rPr>
        <w:t xml:space="preserve"> «Развитие системы образования Ольгинского муниципального </w:t>
      </w:r>
      <w:r>
        <w:rPr>
          <w:sz w:val="28"/>
          <w:szCs w:val="28"/>
        </w:rPr>
        <w:t>округа</w:t>
      </w:r>
      <w:r>
        <w:rPr>
          <w:color w:val="000000"/>
          <w:sz w:val="28"/>
          <w:szCs w:val="28"/>
        </w:rPr>
        <w:t>» на 2023-2025 годы.</w:t>
      </w:r>
    </w:p>
    <w:p>
      <w:pPr>
        <w:pStyle w:val="Heading2"/>
        <w:shd w:fill="FFFFFF" w:val="clear"/>
        <w:spacing w:lineRule="auto" w:line="360" w:before="75" w:after="0"/>
        <w:ind w:firstLine="85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  Признать утратившими силу следующие нормативно-правовые акты:  постановление администрации Ольгинского муниципального района Приморского края №480 от 08.11.2021 «Об утверждении муниципальной программы «Развитие системы образования Ольгинского муниципального района» на 2021-2025 годы, постановление администрации Ольгинского муниципального района Приморского края №405 от 30.06.2022 «О внесении изменений в муниципальную программу «Развитие системы образования Ольгинского муниципального района» на 2021-2025 годы, постановление администрации Ольгинского муниципального района Приморского края №644 18.11.2022 «О внесении изменений в муниципальную программу «Развитие системы образования Ольгинского муниципального района» на 2021-2025 годы, постановление администрации Ольгинского муниципального округа Приморского края №244 17.04.2023 «О внесении изменений в муниципальную программу «Развитие системы образования Ольгинского муниципального района» на 2021-2025 годы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pacing w:val="3"/>
          <w:sz w:val="28"/>
          <w:szCs w:val="28"/>
          <w:lang w:eastAsia="en-US"/>
        </w:rPr>
        <w:t>3</w:t>
      </w:r>
      <w:r>
        <w:rPr>
          <w:sz w:val="28"/>
          <w:szCs w:val="28"/>
        </w:rPr>
        <w:t>. Отделу организационной работы администрации Ольгинского муниципального округа Приморского края разместить настоящее постановление на официальном сайте Ольгинского муниципального округа Приморского кр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Ольгинского муниципального округа                           Е.Э.Ванник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1:52:00Z</dcterms:created>
  <dc:creator>User</dc:creator>
  <dc:description/>
  <cp:keywords/>
  <dc:language>en-US</dc:language>
  <cp:lastModifiedBy>Лаврова</cp:lastModifiedBy>
  <cp:lastPrinted>2023-07-10T10:37:00Z</cp:lastPrinted>
  <dcterms:modified xsi:type="dcterms:W3CDTF">2023-07-10T05:46:00Z</dcterms:modified>
  <cp:revision>30</cp:revision>
  <dc:subject/>
  <dc:title/>
</cp:coreProperties>
</file>