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к муниципальной программе «Развитие системы образования </w:t>
      </w:r>
    </w:p>
    <w:p>
      <w:pPr>
        <w:pStyle w:val="Normal"/>
        <w:jc w:val="right"/>
        <w:rPr/>
      </w:pPr>
      <w:r>
        <w:rPr>
          <w:sz w:val="22"/>
        </w:rPr>
        <w:t>Ольгинского муниципального округа» на  2023-2025 годы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ы общего образования в Ольгинс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м округе» на 2023-2025 год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6828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«Развитие  системы общего образования в Ольгинском муниципальном округе» на 2023-2025 годы (далее – Подпрограмма)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е учреждения Ольгинского муниципального округа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исполнител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Ольгинский ОНО»</w:t>
            </w:r>
          </w:p>
        </w:tc>
      </w:tr>
      <w:tr>
        <w:trPr/>
        <w:tc>
          <w:tcPr>
            <w:tcW w:w="2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Цель  подпрограммы</w:t>
            </w:r>
          </w:p>
        </w:tc>
        <w:tc>
          <w:tcPr>
            <w:tcW w:w="6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беспечения доступного и качественного общего образования.</w:t>
            </w:r>
          </w:p>
        </w:tc>
      </w:tr>
      <w:tr>
        <w:trPr>
          <w:trHeight w:val="1247" w:hRule="atLeast"/>
        </w:trPr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42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и материально-технической оснащенности общего образования в соответствии с требованиями ФГОС, в том числе для детей с ОВЗ и детей-инвалидо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42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содержания начального общего, основного общего и среднего общего образования детей в соответствии с концепциями развития предметных линий, ФГОС и потребностями обучающихся, их законных представите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42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внедрения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42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истемы поддержки сбора и анализа информации об индивидуальных образовательных достижениях обучающихся; системы мониторинговых исследований качества образования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ые индикаторы под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обучающихся в муниципальных образовательных учреждениях общего образования в соответствии с основными современными требованиями (с учетом федеральных государственных образовательных стандартов) в общей численности обучающихся в образовательных учреждениях общего образования.</w:t>
            </w:r>
          </w:p>
          <w:p>
            <w:pPr>
              <w:pStyle w:val="Style18"/>
              <w:spacing w:before="0" w:after="0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обучающихся, охваченных основными и дополнительными общеобразовательными программами цифрового, естественнонаучного и гуманитарного профилей. </w:t>
            </w:r>
          </w:p>
          <w:p>
            <w:pPr>
              <w:pStyle w:val="Style18"/>
              <w:spacing w:before="0" w:after="0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общеобразовательных учреждений, соответствующих современным требованиям обучения, в общей численности муниципальных общеобразовательных учреждений.</w:t>
            </w:r>
          </w:p>
          <w:p>
            <w:pPr>
              <w:pStyle w:val="Style18"/>
              <w:spacing w:before="0" w:after="0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щеобразовательных учреждений района, в которых обновлена материально-техническая база для формирования у обучающихся современных технологических и гуманитарных навыков.</w:t>
            </w:r>
          </w:p>
          <w:p>
            <w:pPr>
              <w:pStyle w:val="Style18"/>
              <w:spacing w:before="0" w:after="0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ыпускников, освоивших образовательные программы среднего общего образования и получивших аттестаты, к общему числу выпускников.</w:t>
            </w:r>
          </w:p>
          <w:p>
            <w:pPr>
              <w:pStyle w:val="Style18"/>
              <w:spacing w:before="0" w:after="0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омплектованность образовательных учреждений педагогическими кадрами.</w:t>
            </w:r>
          </w:p>
          <w:p>
            <w:pPr>
              <w:pStyle w:val="Style18"/>
              <w:spacing w:before="0" w:after="0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ических работников, прошедших повышение квалификации и (или) профессиональную переподготовку, от общей численности педагогических работников района .</w:t>
            </w:r>
          </w:p>
          <w:p>
            <w:pPr>
              <w:pStyle w:val="Style18"/>
              <w:spacing w:before="0" w:after="0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ических работников, имеющих первую и высшую квалификационные категории, от общей численности педагогических работников.</w:t>
            </w:r>
          </w:p>
          <w:p>
            <w:pPr>
              <w:pStyle w:val="Style18"/>
              <w:spacing w:before="0" w:after="0"/>
              <w:ind w:firstLine="7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учителей в возрасте до 35 лет вовлеченных в различные формы в первые три года работы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роки и этапы реализации под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течение 2023 - 2025 г. в один этап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ъёмы бюджетных ассигнований подпрограммы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ём финансирования подпрограммы: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173,64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-   275865,26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-   242168,43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-   249139,95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бюдж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– 256728,3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.-   100929,3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.-   78469,6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.-  77329,37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– 510288,5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.-   174579,2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.-   163648,76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5 г.-  171760,58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средства бюдж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– 156,7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.-   56,7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.-   50,0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.-  50,00 тыс. руб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комплекса мероприятий Подпрограммы позволит к 2025 году достичь следующих результатов:                                                                             </w:t>
            </w:r>
          </w:p>
          <w:p>
            <w:pPr>
              <w:pStyle w:val="Style18"/>
              <w:spacing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обучающихся в муниципальных образовательных учреждениях общего образования в соответствии с основными современными требованиями (с учетом ФГОС) в общей численности обучающихся в общеобразовательных учреждениях составит 100%;</w:t>
            </w:r>
          </w:p>
          <w:p>
            <w:pPr>
              <w:pStyle w:val="Style18"/>
              <w:spacing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численность обучающихся, охваченных основными и дополнительными общеобразовательными программами цифрового, естественнонаучного и гуманитарного профилей составит не менее 110 чел,  обеспечение обучающихся общеобразовательных учреждений  сбалансированным горячим питанием от общей численности обучающихся общеобразовательных учреждений  составит 70%;</w:t>
            </w:r>
          </w:p>
          <w:p>
            <w:pPr>
              <w:pStyle w:val="Style18"/>
              <w:spacing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численности учителей в возрасте до 35 лет в муниципальных образовательных учреждениях муниципального района в общей численности учителей общего образования составит 5%; </w:t>
            </w:r>
          </w:p>
          <w:p>
            <w:pPr>
              <w:pStyle w:val="Style18"/>
              <w:spacing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ля педагогических работников образовательных учреждений муниципального района, получивших в установленном порядке первую и высшую квалификационные категории, будет составлять не менее 30% ежегодно;  </w:t>
            </w:r>
          </w:p>
          <w:p>
            <w:pPr>
              <w:pStyle w:val="Style18"/>
              <w:spacing w:before="0" w:after="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дагогических работников, прошедших повышение квалификации и (или) профессиональную переподготовку, от общей численности педагогов муниципального района  увеличится до 40%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текущего состояния сферы реализации Подпрограмм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истеме общего образования муниципального района функционирует 9 общеобразовательных учреждений. Число обучающихся в общеобразовательных учреждениях на начало 2022/2023 учебного года составило 957 человек. Численность обучающихся ежегодно сокращается, в связи с оттоком населения из района. Основная задача в системе общего образования заключается в обеспечении высокого качества образования, безопасности и комфортности условий обучения в соответствии с поэтапным внедрением федеральных государственных образовательных стандартов начального общего, основного общего, среднего общего образования, федеральных государственных образовательных стандартов для детей с ОВЗ. С 1 сентября 2020 года начальное общее образование реализует в штатном режиме федеральные государственные образовательные стандарты (далее - ФГОС), реализация которых должна быть обеспечена современным уровнем материально-технического, учебно-информационного оснащения образовательного процесса. Внедрение новых информационных технологий в систему общего образования муниципального района  реализовывалось в рамках краевых долгосрочных целевых программ, федерального проекта по модернизации региональных систем общего образования, а также мероприятий приоритетного национального проекта «Образование». Реализация данного направления позволила достичь необходимого уровня оснащенности школ учебниками, компьютерным и интерактивным оборудованием, в то же время в дальнейшем потребуется поэтапное обновление учебного фонда школьных библиотек и учебного оборудования. Использование современных технологий является неотъемлемым условием успешной социализации детей-инвалидов, обучающихся на дому, обеспечения их эффективной самореализации в различных видах профессиональной и социальной деятельности. Во исполнение требований законодательства в части освоения новых ФГОС, в целях реализации принципа доступности образования для детей-инвалидов и детей с ОВЗ требуется проведения мероприятий по архитектурной доступности школ (пандусы, кнопки вызова персонала.), специальной подготовки и повышения квалификации педагогов, приобретения и, при необходимости, установки специального оборудования. Качество образования и социализация школьников, обучающихся в малокомплектных школах, не ограничивает возможности выпускников в получении дальнейшего профессионального образования. Для воспитания здорового поколения необходима организация школьного питания, создание современных условий для занятий физической культурой и спортом. Основными проблемами, на решение которых будут направлены мероприятия программы,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изкий образовательный результат выпускников, влияющий на конкурентоспособность в выборе профессиональной сферы деятельност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формирование кадрового резерва для замещения должностей руководителей учреждений муниципального района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поддержка инноваций и инициатив педагогов, профессиональных сообществ, образовательных учре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ируется система информирования родителей и общественности через сайты образовательных учреждений. Структура и содержание сайтов образовательных учреждений в настоящее время приводится в соответствие с требованиями действующего законодательств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чественные характеристики педагогов, уровень их подготовки, организация работы, в конечном счете, определяют уровень образования и многие показатели успешности обучающихся и воспитанников. В муниципальной системе образования трудится 124 педагогических работников общеобразовательных учреждений. Анализ образовательного уровня показывает, что  70% педагогических работников имеют высшее профессиональное образование и 30 % среднее профессиональное образование. Важным показателем качества кадрового потенциала является профессиональная квалификация педагогов.  45 педагогических работников имеют высшую квалификационную категорию (28 %) и 6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едагогов (43%) первую квалификационную категорию. В целях формирования мотивации непрерывного профессионального роста проводится аттестация работников образования. Анализ кадрового состава педагогических работников муниципальных образовательных учреждений муниципального района показывает, что основную часть педагогических коллективов составляют опытные педагоги с большим стажем работы, обладающие профессиональным мастерством. Тревогу вызывает тенденция старения педагогических кадров образовательных учреждений и невозможности их восполнения при помощи молодых специалистов. Число педагогов, имеющих возраст свыше 50 лет, остаётся достаточно высоким – 51,9 %. Работающих пенсионеров по возрасту – 8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а, из них, 72   учителя - предметника,  11 специалистов дошкольных образовательных учреждений. Ротация педагогических кадров в муниципальном районе осуществляется за счёт молодых специалистов. Всего в общеобразовательных учреждениях района работает 3 молодых специалиста (2 %), что показывает наличие проблемы обновления кадрового состава. Основными проблемами в части  развития кадрового потенциала, на решение которых будут направлены мероприятия программы, являют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требность в квалифицированных педагогических кадр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ойчивый рост числа учителей общеобразовательных организаций со стажем свыше 20 л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ток и закрепление молодых специалис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циальная поддержка работников системы образования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еречень приоритетов в сфере реализации Подпрограмм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оритеты в сфере общего образования определены в соответствии со Стратегией социально-экономического развития Приморского края на период до 2030 года. Перспективное развитие сферы общего образования ориентированное на доступность качественных образовательных услуг, определяет следующие приоритеты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общего образования, включая достижение эффективных результатов, создание современных условий обучения в соответствии с требованиями федеральных государственных образовательных стандартов обще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еспечение без барьерной среды обучения для детей с ОВЗ и обучающихся с инвалидностью, включая реализацию адаптированных образовательных программ в условиях инклюзивного обучения, оснащение школ специальным оборудованием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профессиональной готовности кадров к работе с данной категорией обучающих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равного доступа обучающихся к образовательным ресурсам и качественным образовательным услугам, сокращение доли школ с низкими образовательными результатами выпускников (по результатам государственной итоговой аттестации) за счет реализации соответствующих образовательных программ и программ поддерж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ритеты в сфере развития кадрового потенциала системы образования определены в соответствии со Стратегией социально-экономического развития Приморского края на период до 2030 года. Перспективное развитие сферы реализации Подпрограммы определяет следующие приоритеты: обновление кадрового состава образовательных учреждений муниципального района  и его продуктивност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кадрового резерва для замещения должностей руководителей учреждений муниципального район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инноваций и инициатив педагогов, профессиональных сообществ, образовательных учреждений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Цели и задач Подпрограмм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Подпрограммы - создание условий для обеспечения доступного и качественного общего образования, развитие педагогического потенциала системы образования муниципального района, обеспечение высокого качества образования через формирование муниципальной системы оценки качества образования и информационной прозрачности системы образ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од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и материально-технической оснащенности общего образования в соответствии с требованиями ФГОС, в том числе для детей с ОВЗ и детей-инвали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механизмов обеспечения доступности качественного общего образования для различных категорий обучающихся независимо от состояния здоровья, этнокультурной принадлежности, места жительства и социально-экономического статус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новление содержания начального общего, основного общего и среднего общего образования детей в соответствии с концепциями развития предметных линий, ФГОС и потребностями обучающихся, их законных представ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культуры оценки качества образования на уровне образовательных учреждений в области педагогических измерений, анализа и использования результатов оценочных процедур;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механизмов вовлечения родителей в образование, содействие развитию общественного участия в управлении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новление состава педагогических кадр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ьзование системы непрерывного профессионального развития педагог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4. Перечень основных мероприятий Подпрограммы, информация об объемах и источниках финансировани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еречень основных мероприятий Подпрограммы, информация об объемах и источниках финансирования приведены в приложении №1 к Программе «Развитие системы образования муниципального округа» на 2023-2025 годы (далее - приложение № 1) «Сведения о мероприятиях муниципальной программы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5. Перечень целевых показателей Подпрограмм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показателей конечных результатов Подпрограммы приведен в приложении №2 к Программе «Сведения о целевых показателях (индикаторах) муниципальной программы «Развитие системы образования муниципального округа» на 2023-2025 годы»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219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21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85pt;height:13.5pt;mso-wrap-distance-left:0pt;mso-wrap-distance-right:0pt;mso-wrap-distance-top:0pt;mso-wrap-distance-bottom:0pt;margin-top:0.05pt;mso-position-vertical-relative:text;margin-left:19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Segoe Prin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Маркеры списка"/>
    <w:qFormat/>
    <w:rPr>
      <w:rFonts w:ascii="OpenSymbol;Segoe Print" w:hAnsi="OpenSymbol;Segoe Print" w:eastAsia="OpenSymbol;Segoe Print" w:cs="OpenSymbol;Segoe Print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napToGrid w:val="false"/>
      <w:jc w:val="both"/>
    </w:pPr>
    <w:rPr>
      <w:sz w:val="28"/>
      <w:szCs w:val="28"/>
    </w:rPr>
  </w:style>
  <w:style w:type="paragraph" w:styleId="Style17">
    <w:name w:val="Название объекта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bCs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Стиль1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60"/>
      <w:ind w:left="720" w:hanging="0"/>
      <w:contextualSpacing/>
      <w:jc w:val="both"/>
    </w:pPr>
    <w:rPr/>
  </w:style>
  <w:style w:type="paragraph" w:styleId="15">
    <w:name w:val="Абзац списка1"/>
    <w:basedOn w:val="Normal"/>
    <w:qFormat/>
    <w:pPr>
      <w:suppressAutoHyphens w:val="false"/>
      <w:spacing w:before="0" w:after="60"/>
      <w:ind w:left="720" w:hanging="0"/>
      <w:contextualSpacing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3:58:00Z</dcterms:created>
  <dc:creator>metod</dc:creator>
  <dc:description/>
  <cp:keywords/>
  <dc:language>en-US</dc:language>
  <cp:lastModifiedBy>User</cp:lastModifiedBy>
  <cp:lastPrinted>2021-11-08T12:08:00Z</cp:lastPrinted>
  <dcterms:modified xsi:type="dcterms:W3CDTF">2023-07-05T05:46:00Z</dcterms:modified>
  <cp:revision>1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B18A7E7D64B8E8298E7D6A23378DF</vt:lpwstr>
  </property>
  <property fmtid="{D5CDD505-2E9C-101B-9397-08002B2CF9AE}" pid="3" name="KSOProductBuildVer">
    <vt:lpwstr>1049-11.2.0.11537</vt:lpwstr>
  </property>
</Properties>
</file>