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9.04.2024 № 251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 (подпрограмм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льгинского муниципального округа Примо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терроризма и экстремизма на территории Ольгинского муниципального округ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379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рофилактика терроризма и экстремизма на территории Ольгинского муниципального округа»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мобилизационной работе администрации Ольгинского муниципального округа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муниципальной программы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322" w:before="5" w:after="0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КУ «Ольгинский ОНО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МКУ «Культура и библиотеки Ольгинского муниципального округ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322" w:before="5" w:after="0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ГО, ЧС и ЕДДС администрации Ольгинского муниципального округ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322" w:before="5" w:after="0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ХОЗУ администрации Ольгинского муниципального округа»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еализация государственной политики Российской Федерации в области профилактики терроризма и экстремизма на территории Ольгинского муниципального округа путем совершенствования системы профилактических мер антитеррористической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</w:t>
            </w:r>
          </w:p>
        </w:tc>
      </w:tr>
      <w:tr>
        <w:trPr>
          <w:trHeight w:val="43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сить уровень межведомственного взаимодействия по профилактике терроризма и экстремизм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pacing w:val="7"/>
                <w:sz w:val="28"/>
                <w:szCs w:val="28"/>
              </w:rPr>
              <w:t xml:space="preserve">крепить техническую оснащенности объектов </w:t>
            </w:r>
            <w:r>
              <w:rPr>
                <w:sz w:val="28"/>
                <w:szCs w:val="28"/>
              </w:rPr>
              <w:t>повышенной опасности, жизнеобеспечения и мест массового пребывания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ять непрерывный сбор, обобщение и анализ информации, поступающих из различных источников (видеокамер, систем электронной свиязи, телефонов и т.п.);</w:t>
            </w:r>
          </w:p>
          <w:p>
            <w:pPr>
              <w:pStyle w:val="Normal"/>
              <w:widowControl w:val="false"/>
              <w:autoSpaceDE w:val="false"/>
              <w:snapToGrid w:val="false"/>
              <w:ind w:hanging="1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своевременное обнаружение нарушений общественного порядка (преступлений и иных правонарушений), нештатных ситуаций (чрезвычайных происшествий, нарушений деятельности транспортной инфраструктуры, объектов жизнеобеспечения и т.п.), подозрительных предметов, оставленных без присмотра в общественных местах.</w:t>
            </w:r>
          </w:p>
        </w:tc>
      </w:tr>
      <w:tr>
        <w:trPr>
          <w:trHeight w:val="43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имизация проявлений экстремизма на территории Ольгинского муниципального округа – 10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, расовой, социально-политической нетерпимости, противодействию этнической дискриминации на территор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ространение культуры интернационализма, согласия, национальной и религиозной терпимости в среде учащихся учебных учрежд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армонизация межнациональных отношений, повышение уровня этносоциальной комфорт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, недопущение угроз развития терроризма и экстремизма на социально-политической почве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крепление и культивирование в молодежной среде атмосферы межэтнического согласия и толерант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едопущение создания и деятельности националистических экстремистских молодежных группировок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единого информационного пространства для пропаганды и распространения на территории Ольгинского муниципального округа идей толерантности, гражданской солидарности, уважения к другим культурам, в том числе через муниципальные средства массовой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иление антитеррористической защищенности объектов социальной сфе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и предотвращение конфликтов на социально-политической, этнической и конфессиональной почв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ьшение проявлений экстремизма и негативного отношения к лицам других национальностей и религиозных конфесс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толерантности и межэтнической культуры в молодежной среде, профилактика агрессивного повед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ирование населения Ольгинского муниципального округа по вопросам противодействия терроризму и экстремизму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действие правоохранительным органам в выявлении правонарушений и преступлений данной категории, а также ликвидации их последств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пропаганда толерантного поведения к людям других национальностей и религиозных конфессий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вышение бдительности, уровня правовой осведомленности и правовой культуры граждан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-2025 годы в один этап</w:t>
            </w:r>
          </w:p>
        </w:tc>
      </w:tr>
      <w:tr>
        <w:trPr>
          <w:trHeight w:val="10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за счет средств бюджета Ольгинского муниципального округа составляет – 2 258 910,86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86 800, 92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862 109, 94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10 0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. В течение периода реализации программы объемы финансирования могут уточняться.</w:t>
            </w:r>
          </w:p>
        </w:tc>
      </w:tr>
      <w:tr>
        <w:trPr>
          <w:trHeight w:val="10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-повышение уровня комплексной безопасности и антитеррористической </w:t>
            </w:r>
            <w:r>
              <w:rPr>
                <w:spacing w:val="-8"/>
                <w:sz w:val="28"/>
                <w:szCs w:val="28"/>
              </w:rPr>
              <w:t>защищенности учреждений и предприят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5" w:leader="none"/>
              </w:tabs>
              <w:spacing w:lineRule="atLeas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создание единой систему мониторинга и обеспечения комплексной безопасности </w:t>
            </w:r>
            <w:r>
              <w:rPr>
                <w:spacing w:val="-12"/>
                <w:sz w:val="28"/>
                <w:szCs w:val="28"/>
              </w:rPr>
              <w:t>и антитеррористической защищенности учрежд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 предприятий округа;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- создание условия противодействия </w:t>
            </w:r>
            <w:r>
              <w:rPr>
                <w:spacing w:val="10"/>
                <w:sz w:val="28"/>
                <w:szCs w:val="28"/>
              </w:rPr>
              <w:t xml:space="preserve">терроризму, усиления антитеррористической </w:t>
            </w:r>
            <w:r>
              <w:rPr>
                <w:spacing w:val="-4"/>
                <w:sz w:val="28"/>
                <w:szCs w:val="28"/>
              </w:rPr>
              <w:t xml:space="preserve">защищенности объектов повышенной опасности и жизнеобеспечения, охраны жизни и здоровья граждан, имущества, обеспечения высокого уровня безопасности жизнедеятельности </w:t>
            </w:r>
            <w:r>
              <w:rPr>
                <w:sz w:val="28"/>
                <w:szCs w:val="28"/>
              </w:rPr>
              <w:t>на территории Ольгинского муниципального округа;</w:t>
            </w:r>
          </w:p>
          <w:p>
            <w:pPr>
              <w:pStyle w:val="Default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еализации Программы определяется степенью достижения целевых показате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профилактических мероприятий среди детей и молодеж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мещенной информации на территории Ольгинского муниципального округ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массового пребывания людей системами видеонаблюдения, оповещения и управления эвакуацией, освещения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ая характеристика сферы реал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муниципальной программы «Профилактика терроризма и экстремизма на территории Ольгинского муниципального округа» вызвана необходимостью выработки системного, комплексного подхода к решению проблемы профилактики экстремизма и терроризма на территории Ольгин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 одним из основных вопросов местного значения является: «Участие в профилактике терроризма и экстремизма, а также в минимизации и (или) ликвидации последствий проявлений терроризма и экстремизма в границах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ей противодействия терроризму в Российской Федерации, утвержденной Президентом Российской Федерации 05 октября 2009 года (далее – Концепция) определены субъекты противодействия терроризму, в том числе органы местного самоуправления, в компетенцию которых входит проведение мероприятий по противодействию терроризму, негосударственные организации и объединения, а также граждане, оказывающие содействие органам местного самоуправления в осуществлении антитеррористическ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ей определено, что расходы на финансирование мероприятий в области профилактики терроризма органами местного самоуправления осуществляется за счет средств свои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общегосударственной системы противодействия терроризму являются создание системы противодействия идеологии терроризма, осуществление мер технического характера, направленных на обеспечение антитеррористической защищенности потенциальных объектов террористических посягательств, включающей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образовательного уровня граждан, развитие культуры, образования отдельных социальных групп, создание условий для развития традиционной и самобытной куль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иление пропагандистской работы среди населения, разъяснение   сути мероприятий по противодействию террористской и экстремист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просвещения граждан в части культурного и конфессионального многообразия и исторического единства жителей страны, истории религиозной нетерпимости, геноцида и других преступлений, порожденных экстремизмом и терроризм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истемы мер, направленных на недопущение пропаганды экстремистской идеологии, насилия в средствах массовой информации Ольгинского муниципального округа, а также усиления контрпропаганды, переориентации на внедрение в социальную практику норм толерантного поведения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и обслуживание специальным оборудованием муниципальных учреждений социальн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боснование необходимости разработки</w:t>
      </w:r>
    </w:p>
    <w:p>
      <w:pPr>
        <w:pStyle w:val="Normal"/>
        <w:shd w:fill="FFFFFF" w:val="clear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азвития современного общества особого внимания требует профилактика терроризма и экстремизма в молодежной среде. Это обусловлено, в первую очередь, тем, что 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формировать у молодежи позитивные установки в отношении представителей всех этнических групп, проживающих на территории Ольгинского муниципального округа, повысить уровень межэтнической и межконфессиональной толерантности, предотвратить формирование экстремистских молодежных объединений на почве этнической или конфессиональной вражды.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подвержены угрозам экстремистской и террористической деятельности муниципальные учреждения социальной сферы. 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но реализовать полномочия органов местного самоуправления, направленные на осуществление мер по противодействию терроризму и экстремизму на территории Ольгинского муниципального округа, возможно в рамках целевой программы.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ризвана усилить действие уже предпринятых мер по профилактике терроризма и экстремизма, устранению причин и условий, способствующих их проявлению, а также систематизировать методы процесса формирования толерантного сознания и поведения жителей Ольгинского муниципального округа.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с терроризмом и экстремизмом требует комплексного подхода, использования мер экономического, политического, социального и специального характера.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ю Программы предполагается осуществлять в следующих направлениях: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конституционных прав, гарантирующих равенство граждан любой расы и национальности, а также свободу вероисповедания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е и повседневное пресечение проповеди нетерпимости и насилия.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бразования и воспитания: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верждение в школьной системе образования концепции многокультурности и многоукладности российской жизни; 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дополнительной подготовки учителей на предмет знаний и установок в вопросах толерантности и межэтнического диалога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воспитательной и просветительской работы с детьми и родителями о принципах поведения в вопросах толерантности и согласия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сечение деятельности и запрещение символики экстремистских групп и организаций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экскурсионно-туристической деятельности для углубления знаний о стране и ее народах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средств массовой информации: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всемерной поддержки средствам массовой информации, адресованным детям и молодежи и ставящим своей целью воспитание в духе толерантности и патриотизма.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террористическая и противоэкстремистская деятельность, заявленная в рамках Программы, основывается на следующих принципах: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уманизм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циальная справедливость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олерантность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ъективность;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ние, поддержка и доверие населения.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hanging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Основные цели и задачи Программы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проявлений экстремизма на территории Ольгинского муниципального округа – 10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сить уровень межведомственного взаимодействия по профилактике терроризма и экстремизм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укрепить техническую оснащенности объектов повышенной опасности, жизнеобеспечения и мест массового пребывания граждан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осуществлять непрерывный сбор, обобщение и анализ информации, поступающих из различных источников (видеокамер, систем электронной свиязи, телефонов и т.п.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овать своевременное обнаружение нарушений общественного порядка (преступлений и иных правонарушений), нештатных ситуаций (чрезвычайных происшествий, нарушений деятельности транспортной инфраструктуры, объектов жизнеобеспечения и т.п.), подозрительных предметов, оставленных без присмотра в общественных мест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left="284" w:hanging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Срок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течение 2023-2025 годов с цикличной повторяемостью программных мероприятий. Сроки реализации и мероприятия могут конкретизироваться и уточняться с учетом принятых на муниципальном уровне нормативных правовых а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Целевые показатели (индикаторы)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проявлений экстремизма на территории Ольгинского муниципального округа – 10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, расовой, социально-политической нетерпимости, противодействию этнической дискриминации на территории Ольгин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остранение культуры интернационализма, согласия, национальной и религиозной терпимости в среде учащихся учебных учрежд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монизация межнациональных отношений, повышение уровня этносоциальной комфорт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, недопущение угроз развития терроризма и экстремизма на социально-политической почв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и культивирование в молодежной среде атмосферы межэтнического согласия и толерант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допущение создания и деятельности националистических экстремистских молодежных группиров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единого информационного пространства для пропаганды и распространения на территории Ольгинского муниципального округа идей толерантности, гражданской солидарности, уважения к другим культурам, в том числе через муниципальные средства мас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иление антитеррористической защищенности объектов социальной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и предотвращение конфликтов на социально-политической, этнической и конфессиональной поч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проявлений экстремизма и негативного отношения к лицам других национальностей и религиозных конфесс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толерантности и межэтнической культуры в молодежной среде, профилактика агрессивного повед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населения Ольгинского муниципального округа по вопросам противодействия терроризму и экстремизм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действие правоохранительным органам в выявлении правонарушений и преступлений данной категории, а также ликвидации их последств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паганда толерантного поведения к людям других национальностей и религиозных конфессий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вышение бдительности, уровня правовой осведомленности и правовой культуры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лан реализации программных меро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основание объема финансирования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Объем бюджетных ассигнований на реализацию Программы за счет средств бюджета Ольгинского муниципального округа составляет –                                          2 258 910,86 рублей, в том числе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386 800, 92 рублей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1 862 109, 94 рублей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10 000 рублей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реализацию. В течение периода реализации программы объемы финансирования могут уточнятьс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8. Конечные (ожидаемые) результаты по итогам программы</w:t>
      </w:r>
    </w:p>
    <w:p>
      <w:pPr>
        <w:pStyle w:val="Normal"/>
        <w:spacing w:lineRule="atLeast" w:line="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ероприятий Программы ожидается: минимизация проявлений экстремизма на территории Ольгинского муниципального округа – 100%.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9. Оценка эффектив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Программы определяется степенью достижения целевы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осуществляется ежегодного и по итогам её исполнения в соответствии с Порядком проведения оценки эффективности реализации Програм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301" w:hanging="0"/>
        <w:jc w:val="center"/>
        <w:rPr/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shd w:fill="FFFFFF" w:val="clear"/>
        <w:ind w:left="830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8301" w:hanging="0"/>
        <w:jc w:val="center"/>
        <w:rPr/>
      </w:pPr>
      <w:r>
        <w:rPr>
          <w:bCs/>
          <w:sz w:val="24"/>
          <w:szCs w:val="24"/>
        </w:rPr>
        <w:t>к муниципальной программе «Профилактика терроризма и экстремизма на территории Ольгинского муниципального округа», утвержденной постановлением администрации Ольгинского муниципального округа Приморского края</w:t>
      </w:r>
    </w:p>
    <w:p>
      <w:pPr>
        <w:pStyle w:val="Normal"/>
        <w:shd w:fill="FFFFFF" w:val="clear"/>
        <w:ind w:left="8301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т 19.04.2024 № 251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Профилактика терроризма и экстремизма на территории </w:t>
      </w:r>
      <w:r>
        <w:rPr>
          <w:b/>
          <w:sz w:val="28"/>
          <w:szCs w:val="28"/>
        </w:rPr>
        <w:t>Ольгинского муниципального округа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53"/>
        <w:gridCol w:w="1762"/>
        <w:gridCol w:w="1142"/>
        <w:gridCol w:w="1221"/>
        <w:gridCol w:w="2031"/>
        <w:gridCol w:w="1371"/>
        <w:gridCol w:w="1512"/>
        <w:gridCol w:w="1384"/>
        <w:gridCol w:w="1515"/>
      </w:tblGrid>
      <w:tr>
        <w:trPr>
          <w:trHeight w:val="64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, подпрограммы, мероприятия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Ответственный исполнитель, соисполнитель, участник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раткое описание)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есурсного обеспечения (очередной год), тыс. руб.</w:t>
            </w:r>
          </w:p>
        </w:tc>
      </w:tr>
      <w:tr>
        <w:trPr>
          <w:trHeight w:val="4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год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год)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, федерального бюджета (КБ, ФБ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ОМ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внебюджетных средст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в основных мероприятий по организации профилактики экстремизма и терроризма Ольгинского муниципального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льгинского муниципального округ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истематизация выполнения мероприят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антитеррористической комиссии при администрации Ольгинского муниципального округ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Контроль за выполнением решений АТК ПК и АТК ОМ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руглых столов, семинаров с привлечением должностных лиц и специалист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 отдел по молодежной политике и спорту, МКУ «Культура и библиотеки Ольгинского округ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вышение антитеррорист.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защищенности объек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оведения в чрезвычайных ситуациях через средства массовой информ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tLeast" w:line="240"/>
              <w:ind w:left="11" w:hanging="0"/>
              <w:jc w:val="center"/>
              <w:rPr/>
            </w:pPr>
            <w:r>
              <w:rPr/>
              <w:t>Администрация ОМО, газета «Заветы Ленин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Формирование единого информационного пространства для пропаганды и распространения на территории Ольгинского муниципального округа идей толерантности, гражданской солидарности, уважения к другим культурам, в том числе через муниципальные С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органами внутренних дел по вопросам координации действий в профилактике терроризма и экстремиз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Выявление экстремистки настроенны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проектов, рекомендаций для учреждений, предприятий, организаций, изготовление и распространение в местах массового пребывания людей информационных материалов (листовок, памяток, информационных стендов) по вопросам противодействия терроризму и экстремизм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 МОМВД «Кавалеровский»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вышение уровня знаний населения в области борьбы с экстремизмом и террориз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образовательных учреждениях циклов лекций и бесед по профилактике экстремизма и терроризма, преступлений против личности, общества и государ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tLeast" w:line="240" w:before="5" w:after="0"/>
              <w:jc w:val="center"/>
              <w:rPr>
                <w:color w:val="FF0000"/>
              </w:rPr>
            </w:pPr>
            <w:r>
              <w:rPr/>
              <w:t>МКУ «Ольгинский ОНО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Распространение культуры интернационализма, согласия, национальной и религиозной терпимости в среде учащихся учеб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отношения к экстремизму обще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ция ОМО, руководители организаций, учрежд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Выявление экстремистки настроенны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13" w:hanging="0"/>
              <w:rPr/>
            </w:pPr>
            <w:r>
              <w:rPr/>
              <w:t xml:space="preserve">Организация в СМИ </w:t>
            </w:r>
          </w:p>
          <w:p>
            <w:pPr>
              <w:pStyle w:val="Normal"/>
              <w:ind w:left="60" w:right="113" w:hanging="0"/>
              <w:rPr/>
            </w:pPr>
            <w:r>
              <w:rPr/>
              <w:t>статей по истории становления Российского государства (межэтнический, межконфессиональный и культурный аспекты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ТК при администрации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культуры интернационализма, согласия, национальной и религиозной терп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. Профилактические мероприятия</w:t>
            </w:r>
          </w:p>
        </w:tc>
        <w:tc>
          <w:tcPr>
            <w:tcW w:w="1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ний и тренировок на объектах культуры, спорта и образования по отработке действий населения, взаимодействия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отдел по мобилизационной работе, МОМВД «Кавалеровский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Отработка действий при наступлении угрозы возникновения террористического ак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несовершеннолетних состоящих на учете в КДН и ЗП, внутришкольном учете в культурно - досуговую и спортивную жизнь образовательных учреждений, учреждени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tLeast" w:line="240" w:before="5" w:after="0"/>
              <w:jc w:val="center"/>
              <w:rPr>
                <w:color w:val="FF0000"/>
              </w:rPr>
            </w:pPr>
            <w:r>
              <w:rPr/>
              <w:t>МКУ «Ольгинский О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tLeast" w:line="240" w:before="5" w:after="0"/>
              <w:jc w:val="center"/>
              <w:rPr/>
            </w:pPr>
            <w:r>
              <w:rPr/>
              <w:t>КДН и ЗП администрации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нижение уровня правонарушений среди несовершеннолетн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профилактических рейдов в местах массового отдыха и скопления молодеж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МВД «Кавалеровский» и КДН и ЗП администрации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Выявление экстремистки настроенны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тематических мероприятий: фестивали, конкурсы, викторины с целью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льгинский ОНО, отдел физической культуры и спорта,</w:t>
            </w:r>
          </w:p>
          <w:p>
            <w:pPr>
              <w:pStyle w:val="Normal"/>
              <w:jc w:val="center"/>
              <w:rPr/>
            </w:pPr>
            <w:r>
              <w:rPr/>
              <w:t>отдел по молодежной политике, МКУ «Культура и библиотеки Ольгинского округ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Формирование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школьников Ольгинского муниципального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</w:t>
            </w:r>
          </w:p>
          <w:p>
            <w:pPr>
              <w:pStyle w:val="Normal"/>
              <w:jc w:val="center"/>
              <w:rPr/>
            </w:pPr>
            <w:r>
              <w:rPr/>
              <w:t>МКУ «Ольгинский ОНО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олидарности в борьбе с терроризмом (Беслан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«Помним, Гордимс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 МКУ «Культура и библиотеки Ольгинского округ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D0D0D"/>
              </w:rPr>
            </w:pPr>
            <w:r>
              <w:rPr>
                <w:color w:val="0D0D0D"/>
                <w:shd w:fill="FFFFFF" w:val="clear"/>
              </w:rPr>
              <w:t>Проведение таких мероприятий способствует патриотическому воспитанию молодеж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антитеррористической защищенности учреждений</w:t>
            </w:r>
          </w:p>
          <w:p>
            <w:pPr>
              <w:pStyle w:val="Normal"/>
              <w:rPr/>
            </w:pPr>
            <w:r>
              <w:rPr/>
              <w:t>Расходы, направленные на организацию мероприятий по профилактике терроризма и экстремизма на объектах социальной сферы, о</w:t>
            </w:r>
            <w:r>
              <w:rPr>
                <w:spacing w:val="1"/>
              </w:rPr>
              <w:t>борудование помещений, оснащение специальным оборудованием ЕД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льгинский ОН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Оснащение и обслуживание систем видеонаблюдения, оповещения и управления эвакуацией, освещ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86 800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86 800,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о программе «Профилактика </w:t>
            </w:r>
            <w:r>
              <w:rPr>
                <w:bCs/>
              </w:rPr>
              <w:t>терроризма и экстремизма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билизационной работе администрации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вышение уровня знаний и компетенции ответственны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жителей округа от преступных посягательств, в том числе террористических угроз, повышение защищенности мест массового пребывания граждан, объектов различных степеней важности и повышение эффективности работы правоохранительных органов за счет оптимизации управления силами и средствами по средствам организации системы видеонаблюдения на территории Ольгинского муниципального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Администрация </w:t>
            </w:r>
            <w:r>
              <w:rPr/>
              <w:t>Ольгинского муниципального округа, МК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Оснащение объектов массового пребывания людей системами видеонаблюдения, оповещения и управления эвакуацией, освещ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rPr/>
            </w:pPr>
            <w:r>
              <w:rPr/>
              <w:t>Итого по муниципальной программе (подпрограмме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386 800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_____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386 800,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_______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Профилактика терроризма и экстремизма на территории </w:t>
      </w:r>
      <w:r>
        <w:rPr>
          <w:b/>
          <w:sz w:val="28"/>
          <w:szCs w:val="28"/>
        </w:rPr>
        <w:t>Ольгинского муниципального округа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608"/>
        <w:gridCol w:w="1762"/>
        <w:gridCol w:w="1131"/>
        <w:gridCol w:w="1180"/>
        <w:gridCol w:w="2031"/>
        <w:gridCol w:w="1193"/>
        <w:gridCol w:w="1466"/>
        <w:gridCol w:w="1275"/>
        <w:gridCol w:w="1515"/>
      </w:tblGrid>
      <w:tr>
        <w:trPr>
          <w:trHeight w:val="649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, подпрограммы, мероприятия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Ответственный исполнитель, соисполнитель, участник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раткое описание)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есурсного обеспечения (очередной год), тыс. руб.</w:t>
            </w:r>
          </w:p>
        </w:tc>
      </w:tr>
      <w:tr>
        <w:trPr>
          <w:trHeight w:val="49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год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год)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, федерального бюджета (КБ, Ф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ОМ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внебюджетных средст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в основных мероприятий по организации профилактики экстремизма и терроризма Ольгинского муниципального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льгинского муниципального округ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истематизация выполнения мероприя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антитеррористической комиссии при администрации Ольгинского муниципального округ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Контроль за выполнением решений АТК ПК и АТК ОМ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руглых столов, семинаров с привлечением должностных лиц и специалист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 отдел по молодежной политике и спорту, МКУ «Культура и библиотеки Ольгинского округ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вышение антитеррорист.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защищенности объект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оведения в чрезвычайных ситуациях через средства массовой информ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tLeast" w:line="240"/>
              <w:ind w:left="11" w:hanging="0"/>
              <w:jc w:val="center"/>
              <w:rPr/>
            </w:pPr>
            <w:r>
              <w:rPr/>
              <w:t>Администрация ОМО, газета «Заветы Ленин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Формирование единого информационного пространства для пропаганды и распространения на территории Ольгинского муниципального округа идей толерантности, гражданской солидарности, уважения к другим культурам, в том числе через муниципальные С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органами внутренних дел по вопросам координации действий в профилактике терроризма и экстремиз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Выявление экстремистки настроенны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проектов, рекомендаций для учреждений, предприятий, организаций, изготовление и распространение в местах массового пребывания людей информационных материалов (листовок, памяток, информационных стендов) по вопросам противодействия терроризму и экстремизм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 МОМВД «Кавалеровский»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вышение уровня знаний населения в области борьбы с экстремизмом и терроризм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образовательных учреждениях циклов лекций и бесед по профилактике экстремизма и терроризма, преступлений против личности, общества и государ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tLeast" w:line="240" w:before="5" w:after="0"/>
              <w:jc w:val="center"/>
              <w:rPr>
                <w:color w:val="FF0000"/>
              </w:rPr>
            </w:pPr>
            <w:r>
              <w:rPr/>
              <w:t>МКУ «Ольгинский ОНО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Распространение культуры интернационализма, согласия, национальной и религиозной терпимости в среде учащихся учеб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отношения к экстремизму обще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ция ОМО, руководители организаций, учрежд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Выявление экстремистки настроенны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13" w:hanging="0"/>
              <w:rPr/>
            </w:pPr>
            <w:r>
              <w:rPr/>
              <w:t xml:space="preserve">Организация в СМИ </w:t>
            </w:r>
          </w:p>
          <w:p>
            <w:pPr>
              <w:pStyle w:val="Normal"/>
              <w:ind w:left="60" w:right="113" w:hanging="0"/>
              <w:rPr/>
            </w:pPr>
            <w:r>
              <w:rPr/>
              <w:t>статей по истории становления Российского государства (межэтнический, межконфессиональный и культурный аспекты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ТК при администрации ОМ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культуры интернационализма, согласия, национальной и религиозной терп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. Профилактические мероприятия</w:t>
            </w:r>
          </w:p>
        </w:tc>
        <w:tc>
          <w:tcPr>
            <w:tcW w:w="1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ний и тренировок на объектах культуры, спорта и образования по отработке действий населения, взаимодействия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отдел по мобилизационной работе, МОМВД «Кавалеровски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Отработка действий при наступлении угрозы возникновения террористического ак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несовершеннолетних состоящих на учете в КДН и ЗП, внутришкольном учете в культурно - досуговую и спортивную жизнь образовательных учреждений, учреждени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tLeast" w:line="0" w:before="5" w:after="0"/>
              <w:jc w:val="center"/>
              <w:rPr>
                <w:color w:val="FF0000"/>
              </w:rPr>
            </w:pPr>
            <w:r>
              <w:rPr/>
              <w:t>МКУ «Ольгинский О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tLeast" w:line="0" w:before="5" w:after="0"/>
              <w:jc w:val="center"/>
              <w:rPr/>
            </w:pPr>
            <w:r>
              <w:rPr/>
              <w:t>КДН и ЗП администрации ОМ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нижение уровня правонарушений среди несовершеннолетни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rPr/>
            </w:pPr>
            <w:r>
              <w:rPr/>
              <w:t>Организация и проведение профилактических рейдов в местах массового отдыха и скопления молодеж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МВД «Кавалеровский» и КДН и ЗП администрации О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Выявление экстремистки настроенны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ематических мероприятий: фестивали, конкурсы, викторины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льгинский ОНО, отдел физической культуры и спорта,</w:t>
            </w:r>
          </w:p>
          <w:p>
            <w:pPr>
              <w:pStyle w:val="Normal"/>
              <w:jc w:val="center"/>
              <w:rPr/>
            </w:pPr>
            <w:r>
              <w:rPr/>
              <w:t>отдел по молодежной политике, МКУ «Культура и библиотеки Ольгинского округ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Формирование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школьников Ольгинского муниципального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</w:t>
            </w:r>
          </w:p>
          <w:p>
            <w:pPr>
              <w:pStyle w:val="Normal"/>
              <w:jc w:val="center"/>
              <w:rPr/>
            </w:pPr>
            <w:r>
              <w:rPr/>
              <w:t>МКУ «Ольгинский ОНО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олидарности в борьбе с терроризмом (Беслан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«Помним, Гордимс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 МКУ «Культура и библиотеки Ольгинского округ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D0D0D"/>
                <w:shd w:fill="FFFFFF" w:val="clear"/>
              </w:rPr>
            </w:pPr>
            <w:r>
              <w:rPr>
                <w:color w:val="0D0D0D"/>
                <w:shd w:fill="FFFFFF" w:val="clear"/>
              </w:rPr>
              <w:t>Проведение таких мероприятий способствует патриотическому воспитанию молодеж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антитеррористической защищенности учреждений</w:t>
            </w:r>
          </w:p>
          <w:p>
            <w:pPr>
              <w:pStyle w:val="Normal"/>
              <w:rPr/>
            </w:pPr>
            <w:r>
              <w:rPr/>
              <w:t>Расходы, направленные на организацию мероприятий по профилактике терроризма и экстремизма на объектах социальной сферы, о</w:t>
            </w:r>
            <w:r>
              <w:rPr>
                <w:spacing w:val="1"/>
              </w:rPr>
              <w:t>борудование помещений, оснащение специальным оборудованием ЕДД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льгинский ОН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ОМ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Оснащение и обслуживание систем видеонаблюдения, оповещения и управления эвакуацией, освещ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rPr/>
            </w:pPr>
            <w:r>
              <w:rPr/>
              <w:t>1842109,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 842 109,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о программе «Профилактика </w:t>
            </w:r>
            <w:r>
              <w:rPr>
                <w:bCs/>
              </w:rPr>
              <w:t>терроризма и экстремизма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билизационной работе администрации О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вышение уровня знаний и компетенции ответственны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жителей округа от преступных посягательств, в том числе террористических угроз, повышение защищенности мест массового пребывания граждан, объектов различных степеней важности и повышение эффективности работы правоохранительных органов за счет оптимизации управления силами и средствами по средствам организации системы видеонаблюдения на территории Ольгинского муниципального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Администрация </w:t>
            </w:r>
            <w:r>
              <w:rPr/>
              <w:t>Ольгинского муниципального округа, М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Оснащение объектов массового пребывания людей системами видеонаблюдения, оповещения и управления эвакуацией, освещ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rPr/>
            </w:pPr>
            <w:r>
              <w:rPr/>
              <w:t>Итого по муниципальной программе (подпрограмме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rPr/>
            </w:pPr>
            <w:r>
              <w:rPr/>
              <w:t>1862109,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1 862 109,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_______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Профилактика терроризма и экстремизма на территории </w:t>
      </w:r>
      <w:r>
        <w:rPr>
          <w:b/>
          <w:sz w:val="28"/>
          <w:szCs w:val="28"/>
        </w:rPr>
        <w:t>Ольгинского муниципального округа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53"/>
        <w:gridCol w:w="1762"/>
        <w:gridCol w:w="1142"/>
        <w:gridCol w:w="1221"/>
        <w:gridCol w:w="2031"/>
        <w:gridCol w:w="1375"/>
        <w:gridCol w:w="1512"/>
        <w:gridCol w:w="1380"/>
        <w:gridCol w:w="1515"/>
      </w:tblGrid>
      <w:tr>
        <w:trPr>
          <w:trHeight w:val="64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, подпрограммы, мероприятия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Ответственный исполнитель, соисполнитель, участник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раткое описание)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есурсного обеспечения (очередной год), тыс. руб.</w:t>
            </w:r>
          </w:p>
        </w:tc>
      </w:tr>
      <w:tr>
        <w:trPr>
          <w:trHeight w:val="4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год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год)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, федерального бюджета (КБ, ФБ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ОМ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внебюджетных средст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в основных мероприятий по организации профилактики экстремизма и терроризма Ольгинского муниципального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льгинского муниципального округ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истематизация выполнения меропри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антитеррористической комиссии при администрации Ольгинского муниципального округ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Контроль за выполнением решений АТК ПК и АТК ОМ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руглых столов, семинаров с привлечением должностных лиц и специалист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 отдел по молодежной политике и спорту, МКУ «Культура и библиотеки Ольгинского округ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вышение антитеррорист.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защищенности объек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оведения в чрезвычайных ситуациях через средства массовой информ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tLeast" w:line="240"/>
              <w:ind w:left="11" w:hanging="0"/>
              <w:jc w:val="center"/>
              <w:rPr/>
            </w:pPr>
            <w:r>
              <w:rPr/>
              <w:t>Администрация ОМО, газета «Заветы Ленин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Формирование единого информационного пространства для пропаганды и распространения на территории Ольгинского муниципального округа идей толерантности, гражданской солидарности, уважения к другим культурам, в том числе через муниципальные С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органами внутренних дел по вопросам координации действий в профилактике терроризма и экстремиз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Выявление экстремистки настроенных ли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проектов, рекомендаций для учреждений, предприятий, организаций, изготовление и распространение в местах массового пребывания людей информационных материалов (листовок, памяток, информационных стендов) по вопросам противодействия терроризму и экстремизм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 МОМВД «Кавалеровский»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вышение уровня знаний населения в области борьбы с экстремизмом и терроризм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образовательных учреждениях циклов лекций и бесед по профилактике экстремизма и терроризма, преступлений против личности, общества и государ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tLeast" w:line="240" w:before="5" w:after="0"/>
              <w:jc w:val="center"/>
              <w:rPr>
                <w:color w:val="FF0000"/>
              </w:rPr>
            </w:pPr>
            <w:r>
              <w:rPr/>
              <w:t>МКУ «Ольгинский ОНО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Распространение культуры интернационализма, согласия, национальной и религиозной терпимости в среде учащихся учеб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отношения к экстремизму обще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ция ОМО, руководители организаций, учрежд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Выявление экстремистки настроенных ли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13" w:hanging="0"/>
              <w:rPr/>
            </w:pPr>
            <w:r>
              <w:rPr/>
              <w:t xml:space="preserve">Организация в СМИ </w:t>
            </w:r>
          </w:p>
          <w:p>
            <w:pPr>
              <w:pStyle w:val="Normal"/>
              <w:ind w:left="60" w:right="113" w:hanging="0"/>
              <w:rPr/>
            </w:pPr>
            <w:r>
              <w:rPr/>
              <w:t>статей по истории становления Российского государства (межэтнический, межконфессиональный и культурный аспекты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ТК при администрации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культуры интернационализма, согласия, национальной и религиозной терп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. Профилактические мероприятия</w:t>
            </w:r>
          </w:p>
        </w:tc>
        <w:tc>
          <w:tcPr>
            <w:tcW w:w="1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ний и тренировок на объектах культуры, спорта и образования по отработке действий населения, взаимодействия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отдел по мобилизационной работе, МОМВД «Кавалеровский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Отработка действий при наступлении угрозы возникновения террористического ак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несовершеннолетних состоящих на учете в КДН и ЗП, внутришкольном учете в культурно - досуговую и спортивную жизнь образовательных учреждений, учреждени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322" w:before="5" w:after="0"/>
              <w:jc w:val="center"/>
              <w:rPr>
                <w:color w:val="FF0000"/>
              </w:rPr>
            </w:pPr>
            <w:r>
              <w:rPr/>
              <w:t>МКУ «Ольгинский ОНО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322" w:before="5" w:after="0"/>
              <w:jc w:val="center"/>
              <w:rPr/>
            </w:pPr>
            <w:r>
              <w:rPr/>
              <w:t>КДН и ЗП администрации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Снижение уровня правонарушений среди несовершеннолетни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илактических рейдов в местах массового отдыха и скопления молодежи с целью выявления экстремистки настроенных ли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МВД «Кавалеровский» и КДН и ЗП администрации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Выявление экстремистки настроенных ли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ематических мероприятий: фестивали, конкурсы, викторины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льгинский ОНО, отдел физической культуры и спорта,</w:t>
            </w:r>
          </w:p>
          <w:p>
            <w:pPr>
              <w:pStyle w:val="Normal"/>
              <w:jc w:val="center"/>
              <w:rPr/>
            </w:pPr>
            <w:r>
              <w:rPr/>
              <w:t>отдел по молодежной политике, МКУ «Культура и библиотеки Ольгинского округ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Формирование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школьников Ольгинского муниципального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</w:t>
            </w:r>
          </w:p>
          <w:p>
            <w:pPr>
              <w:pStyle w:val="Normal"/>
              <w:jc w:val="center"/>
              <w:rPr/>
            </w:pPr>
            <w:r>
              <w:rPr/>
              <w:t>МКУ «Ольгинский ОНО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олидарности в борьбе с терроризмом (Беслан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«Помним, Гордимс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МО, МКУ «Культура и библиотеки Ольгинского округ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>
                <w:color w:val="0D0D0D"/>
                <w:shd w:fill="FFFFFF" w:val="clear"/>
              </w:rPr>
            </w:pPr>
            <w:r>
              <w:rPr>
                <w:color w:val="0D0D0D"/>
                <w:shd w:fill="FFFFFF" w:val="clear"/>
              </w:rPr>
              <w:t>Проведение таких мероприятий способствует патриотическому воспитанию молодеж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антитеррористической защищенности учреждений</w:t>
            </w:r>
          </w:p>
          <w:p>
            <w:pPr>
              <w:pStyle w:val="Normal"/>
              <w:rPr/>
            </w:pPr>
            <w:r>
              <w:rPr/>
              <w:t>Расходы, направленные на организацию мероприятий по профилактике терроризма и экстремизма на объектах социальной сферы, о</w:t>
            </w:r>
            <w:r>
              <w:rPr>
                <w:spacing w:val="1"/>
              </w:rPr>
              <w:t>борудование помещений, оснащение специальным оборудованием ЕД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льгинский ОН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Оснащение и обслуживание систем видеонаблюдения, оповещения и управления эвакуацией, освещ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о программе «Профилактика </w:t>
            </w:r>
            <w:r>
              <w:rPr>
                <w:bCs/>
              </w:rPr>
              <w:t>терроризма и экстремизма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билизационной работе администрации О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Повышение уровня знаний и компетенции ответственных ли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жителей округа от преступных посягательств, в том числе террористических угроз, повышение защищенности мест массового пребывания граждан, объектов различных степеней важности и повышение эффективности работы правоохранительных органов за счет оптимизации управления силами и средствами по средствам организации системы видеонаблюдения на территории Ольгинского муниципального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Администрация </w:t>
            </w:r>
            <w:r>
              <w:rPr/>
              <w:t>Ольгинского муниципального округа, МК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01.01.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31.12.2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Оснащение объектов массового пребывания людей системами видеонаблюдения, оповещения и управления эвакуацией, освещ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10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rPr/>
            </w:pPr>
            <w:r>
              <w:rPr/>
              <w:t>Итого по муниципальной программе (подпрограмме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1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10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360"/>
              <w:jc w:val="center"/>
              <w:rPr/>
            </w:pPr>
            <w:r>
              <w:rPr/>
              <w:t>_______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360" w:before="24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3"/>
        <w:shd w:fill="auto" w:val="clear"/>
        <w:spacing w:lineRule="atLeast" w:line="240" w:before="24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902" w:right="902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  <w:lang w:val="ru-RU" w:bidi="ar-SA"/>
    </w:rPr>
  </w:style>
  <w:style w:type="character" w:styleId="2">
    <w:name w:val="Заголовок 2 Знак"/>
    <w:qFormat/>
    <w:rPr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6"/>
      <w:szCs w:val="24"/>
      <w:lang w:val="ru-RU" w:bidi="ar-SA"/>
    </w:rPr>
  </w:style>
  <w:style w:type="character" w:styleId="Style15">
    <w:name w:val="Название Знак"/>
    <w:qFormat/>
    <w:rPr>
      <w:rFonts w:eastAsia="MS Mincho;ＭＳ 明朝"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6"/>
      <w:szCs w:val="24"/>
      <w:lang w:val="ru-RU" w:bidi="ar-SA"/>
    </w:rPr>
  </w:style>
  <w:style w:type="character" w:styleId="Style16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basedOn w:val="Style11"/>
    <w:qFormat/>
    <w:rPr/>
  </w:style>
  <w:style w:type="character" w:styleId="Style18">
    <w:name w:val="Цветовое выделение"/>
    <w:qFormat/>
    <w:rPr>
      <w:color w:val="0000FF"/>
      <w:sz w:val="20"/>
      <w:szCs w:val="20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32">
    <w:name w:val="Стиль3 Знак"/>
    <w:qFormat/>
    <w:rPr>
      <w:color w:val="000000"/>
      <w:sz w:val="26"/>
    </w:rPr>
  </w:style>
  <w:style w:type="character" w:styleId="23">
    <w:name w:val="Стиль2 Знак"/>
    <w:qFormat/>
    <w:rPr>
      <w:color w:val="000000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26">
    <w:name w:val="Font Style26"/>
    <w:qFormat/>
    <w:rPr>
      <w:rFonts w:ascii="Microsoft Sans Serif" w:hAnsi="Microsoft Sans Serif" w:cs="Microsoft Sans Serif"/>
      <w:sz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3">
    <w:name w:val="s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/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">
    <w:name w:val="f"/>
    <w:qFormat/>
    <w:rPr/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Style22">
    <w:name w:val="Колонтитул_"/>
    <w:qFormat/>
    <w:rPr>
      <w:sz w:val="28"/>
      <w:szCs w:val="28"/>
      <w:shd w:fill="FFFFFF" w:val="clear"/>
    </w:rPr>
  </w:style>
  <w:style w:type="character" w:styleId="Style2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2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bCs/>
      <w:color w:val="000000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7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eastAsia="MS Mincho;ＭＳ 明朝"/>
      <w:sz w:val="26"/>
      <w:szCs w:val="24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rFonts w:eastAsia="MS Mincho;ＭＳ 明朝"/>
      <w:color w:val="000000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</w:pPr>
    <w:rPr>
      <w:rFonts w:ascii="Arial" w:hAnsi="Arial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eastAsia="SimSun;宋体" w:cs="Tahoma"/>
      <w:lang w:val="en-US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rFonts w:eastAsia="MS Mincho;ＭＳ 明朝"/>
    </w:rPr>
  </w:style>
  <w:style w:type="paragraph" w:styleId="Style28">
    <w:name w:val="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color w:val="000000"/>
      <w:spacing w:val="-4"/>
      <w:sz w:val="28"/>
      <w:szCs w:val="28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9"/>
      <w:jc w:val="center"/>
    </w:pPr>
    <w:rPr>
      <w:rFonts w:ascii="Calibri" w:hAnsi="Calibri"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52"/>
      <w:szCs w:val="52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nonformat1">
    <w:name w:val="con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6"/>
      <w:szCs w:val="26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jc w:val="both"/>
    </w:pPr>
    <w:rPr>
      <w:rFonts w:cs="Mangal"/>
      <w:kern w:val="2"/>
      <w:sz w:val="24"/>
      <w:szCs w:val="24"/>
      <w:lang w:bidi="hi-IN"/>
    </w:rPr>
  </w:style>
  <w:style w:type="paragraph" w:styleId="36">
    <w:name w:val="Стиль3"/>
    <w:basedOn w:val="Normal"/>
    <w:qFormat/>
    <w:pPr>
      <w:spacing w:lineRule="auto" w:line="360"/>
      <w:ind w:firstLine="284"/>
      <w:jc w:val="both"/>
    </w:pPr>
    <w:rPr>
      <w:color w:val="000000"/>
      <w:sz w:val="26"/>
    </w:rPr>
  </w:style>
  <w:style w:type="paragraph" w:styleId="28">
    <w:name w:val="Стиль2"/>
    <w:basedOn w:val="Normal"/>
    <w:qFormat/>
    <w:pPr>
      <w:spacing w:lineRule="auto" w:line="360"/>
      <w:ind w:firstLine="709"/>
      <w:jc w:val="both"/>
    </w:pPr>
    <w:rPr>
      <w:color w:val="000000"/>
      <w:sz w:val="26"/>
    </w:rPr>
  </w:style>
  <w:style w:type="paragraph" w:styleId="P14">
    <w:name w:val="p1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nformat1">
    <w:name w:val="consplusnonformat"/>
    <w:basedOn w:val="Normal"/>
    <w:qFormat/>
    <w:pPr/>
    <w:rPr>
      <w:rFonts w:ascii="Arial" w:hAnsi="Arial" w:cs="Arial"/>
      <w:color w:val="000000"/>
    </w:rPr>
  </w:style>
  <w:style w:type="paragraph" w:styleId="Consplusnormal1">
    <w:name w:val="consplusnormal"/>
    <w:basedOn w:val="Normal"/>
    <w:qFormat/>
    <w:pPr/>
    <w:rPr>
      <w:rFonts w:ascii="Arial" w:hAnsi="Arial" w:cs="Arial"/>
      <w:color w:val="000000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atLeast" w:line="240" w:before="1380" w:after="300"/>
      <w:jc w:val="center"/>
    </w:pPr>
    <w:rPr>
      <w:b/>
      <w:bCs/>
      <w:sz w:val="28"/>
      <w:szCs w:val="28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ind w:hanging="1620"/>
      <w:outlineLvl w:val="0"/>
    </w:pPr>
    <w:rPr>
      <w:b/>
      <w:bCs/>
      <w:sz w:val="28"/>
      <w:szCs w:val="28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Колонтитул (правый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16"/>
      <w:szCs w:val="16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4:24:00Z</dcterms:created>
  <dc:creator>All</dc:creator>
  <dc:description/>
  <cp:keywords/>
  <dc:language>en-US</dc:language>
  <cp:lastModifiedBy>Лаврова</cp:lastModifiedBy>
  <cp:lastPrinted>2024-04-18T14:07:00Z</cp:lastPrinted>
  <dcterms:modified xsi:type="dcterms:W3CDTF">2024-04-19T04:20:00Z</dcterms:modified>
  <cp:revision>4</cp:revision>
  <dc:subject/>
  <dc:title>               </dc:title>
</cp:coreProperties>
</file>